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7617163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0149757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9312652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2460051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