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6545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94295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91650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286197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