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632812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3281291"/>
      <w:bookmarkStart w:id="1" w:name="__Fieldmark__0_31632812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