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704891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630378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912577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166524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