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35218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13788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39817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31650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