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62853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74791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05446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117656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