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788833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494203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6008159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398247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