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472484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9049027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038702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300435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