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75634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64324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31026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22794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