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596233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779850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