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1811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16868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43188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