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7849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13485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6341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29992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434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675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34004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00558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7419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794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71084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