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73075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1185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74926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49610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98975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47615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55650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10645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71041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50179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75797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