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99975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37842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64719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72845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52349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23141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89074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98863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95317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63486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46928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