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5704526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6258258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1092902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1036941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7292391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3643252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261114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7732166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1981928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1484373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403736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