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89015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05925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36495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70008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55828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78033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00777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64842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16239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47789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62371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