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335070481"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66709433"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864296628"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2113369"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