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3623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6546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419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6656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