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90526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92015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67836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7691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