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8067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3534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5743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63673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