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4548006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4786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6506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