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092041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9466827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166035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