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59789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62574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43074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