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90732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13145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7895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2473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