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04949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27564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27947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49090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