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7534295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3480640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7439632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5214471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2042490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7746698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2476990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