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309123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791006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2227862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151488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