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49732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94221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