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47686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656475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305585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7152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034053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608160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42453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