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0022590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5478984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