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472420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290020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4806032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190570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