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6554150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4881976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6036159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5559990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4754145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3453522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0570639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