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754738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0241431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