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842852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061117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769791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977962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