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773851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00032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7207235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38657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