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80059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4207775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341204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458009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