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cumentation of ACD version 2.33, dated Sept. 26, 1994   (c) A. Mercke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efore giving some documentation on ACD, I'll give som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WHY I created yet Another Change Directo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hat I liked about ..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D [Norton Change Directory - (c) Peter Nor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program that made "fast" changing directorie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ice best guess when pathname is incorrectly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ssible to remove "current" directory [NCD RD 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speed search' when window with directory information appear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ssible to renam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 [Led's Change Directory  - (c) Keith Ledbet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rectory information on more than one driv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 to correctly specified directory EVEN if not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hat I disliked about 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ly directory-information on one driv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rectories are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dates are unsorted [NCD MD dir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ages that are driving me crazy when switching to a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path [NCD d:\bin\dos40; I know, I know, I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NCD CD d:\bin\dos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wanted updates of directory-information when NCD encounters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not write directory-information for network-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not rename a directory on a net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rectories are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dates are unsorted [LCD MD dirname], even worse than N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-up window is too small when selecting from man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 possible to remove "current" directory [LCD RD 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 possible to explicitly give a drive name, e.g. LCD d:bi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ange "BEST GUESS" when partial directory name could 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 DV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EGA/VGA 43/50 lines/page: on exit, the cursor is posi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o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 possible to remove directory-information (locally),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ing directories: when network drives are scanned, quite ofte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same directory names (consider: UTILS); however, you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ed in these, and wish to remove 'useless' directory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'speed search' when pop-up window with directory informatio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Well, in version LCD 4.0 - 10 days after first release of ACD 1.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. Ledbetter implemented this in the same way as ACD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 created Another Change Directory, which is, in my prejudiced opi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of these two worlds. ACD is very flexible: you can configure AC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you prefer. Due to many suggestions since the first public release, 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getting better. The most important changes since version 1.0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raphical display of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rollback history (i.e. ACD remembers the last few directory 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nu for fast selection of directories in pop-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bstituted driv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able driv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 A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is a program designed to have all the features I liked in LCD and NC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to have the features I (and many others) thought were mi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. Just like LCD, ACD makes changing directories much eas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you have a large harddisk with lots of different parti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oked on a 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works "across all drives" by maintaining the directory databas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in the file C:\ACD.IDX (by default). This means that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rive letter when changing to a directory on a diffe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are allowed to specify the drive letter which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der only the directories on the dri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[drive:]partial_dir[\][options]: change to a directory o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=[drive:]partial_dir       : use scrollback history to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rd directory_name          : delete directory; upda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md directory_name          : create directory; upda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rd directory_name /local   : delete directory-information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low directory_name from database;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tually dele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md directory_name /local   : create directory-information;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tually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ren dir1 dir2              : rename dir1 to dir2; upda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/create  &lt;drivelist&gt;       : scan drives and create directo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/qcreate &lt;drivelist&gt;       : scan drives (ignore dirs with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create directo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/add     &lt;drivelist&gt;       : scan drives and add to directory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isting info on a drive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/qadd    &lt;drivelist&gt;       : scan drives (ignore dirs with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add to directo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/recreate                  : rescan the drives which ar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directo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/qrecreate                 : rescan drives which are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rectory database (ignore di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/reverse                   : revers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/?, or ACD /h              :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[x] , x = 0..2             : select Current drive [toggle betwe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alues];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[x] , x = 0..1             : Exact match [toggle]: switch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exactly one directory nam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ACD database with this exac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[x] , x = 0..1             : test Inactive drives [togg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[x] , x = 0..1             : Graphical display of paths [togg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[x] , x = 0..1             : highlight selection Line [togg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[x] , x = 0..1             : show Menu with choices [togg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[x] , x = 0..2             : Shrink searchstring [toggle betwe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alues]: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[x] , x = 0..4             : How to act when Unknown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countered. [toggle between 5 valu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[x] , x = 0..1             : 0 = switch to directory as soon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rectory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 = when in popup, switch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nly if a menuchoice has been giv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&lt;Enter&gt;-key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0[x] , x = 0..2             : default commandline (0 pars) [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tween '*', '=' and emp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x[address]                  : ONLY if ACD is called from with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gram; see "Calling ACD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gram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ipe[x], x=0..1             : 0 = disable "wipe"-option (ALT-W;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s and directories) in popup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 = enable "wipe"-option in popup-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witches can also be set without toggling, by adding a digit, say [x]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F, 1 means ON. E.g. the /i toggle can be set to be ON by /i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previous value. In the case of the /0 option, /0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/01 means '*' and /02 means '=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c[x] option tells ACD which drive-information it has to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: (/c0) consider all drives mentionted in ACD.I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(/c1) only consider the current drive using ACD.IDX;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is removable, use the ACD.IDX on the removabl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(/c2) consider all drives mentioned in ACD.IDX, except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is a removable drive: consider the current drive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on the removable drive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s[x] option will change ACD's behaviour when no directorie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 the original search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: (/s0) do not shrink searchstring; abort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(/s1) shrink searchstring and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 (/s2) shrink searchstring and try again. Always show popup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e directory matches the shrunk search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also use ACD_CFG to configure ACD on how ACD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string to displa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u[x] option will change ACD's behaviour when ACD encounters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: (/u0) do not add unknown directories to ACD-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(/u1) add when parent is in the ACD-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 (/u2) add when parent is in the ACD-database, and add al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: (/u3) if parent is NOT in the ACD-database, go back until par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CD-database; add all unknown directories starting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: (/u4) rescan complete drive (of course, only if inform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is in the ACD-data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is used to switch quickly between directories across any dri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invoke ACD and give it the full or partial name of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change to. For example, if you have a directory named D:\COMM\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uld switch to this directory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&gt; ACD 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will first try to do an immediate change to the directory na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. If that change works, ACD simply exits immediately. If it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CD looks into your directory database and tries to figur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name that you wanted. If more than one directory exis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partial name that you gave to ACD, it will display a pop-up 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containing all of the matches found. Simply use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(PgUp, PgDn, Home, End, Arrow keys) to highlight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change to, then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'current directory' is included in the partial match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is positioned on this directory (sort of like "you are her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the highlight is positioned on the firs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pop-up window, a 'speed search' is available, i.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a key which doesn't have a special function (see below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is added to the 'partial name' you entered at the command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p-up window will possibly be resized and the new sele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if more than one directory exists with the same partial name: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exactly one directory is selected by speed search, the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without furthe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* the method of partial name search is toggled. Normally, A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s the partial name at the start of the last part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ressing * once, it will match the partial name anywhere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directory (see example below). If you press * again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is used again. Using ACD_CFG you can configure ACD to your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ss \, then all subdirectories of the current selection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; if you press \ again, the previous state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ss ESC, the operation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+ key makes the highlighted line point to the next dr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window, and the Tab or ArrowRight makes the highligh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to the next directory with the same parent as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line. If you press the Ctrl-key and the Arrow-Le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ously, then the highlight will go to the parent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ALT-C simultaneously, the highlighted path will be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, allowing you to see the directories above an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path. By pressing ALT-T simultaneously, the highlight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put on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 on the action of keys when in pop-up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ibling means entry with the same 'paren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            : gives help on the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-Up          : go to top of page, or go one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-Dn          : go to bottom of page, or go one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          : go to la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   : go to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-Up, ^E   : go to prev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-Dn, ^X   : go to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         : go to next si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Arrow-Up : go to next si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Tab        : go to previous si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Arrow-Dn : go to previous si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-Left     : go to 'parent' of currently highlight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Arrow-Left: go to 'parent' of currently highlight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C          : Center highlighted path in popup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E          : Execute External program (see 'patche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G          : toggle Graph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L          : toggle method of highlighting current select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ole Line is highlighted, or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M          : Make new directory in highlight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N          : reName highligh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P          : Print current selections to printer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R          : Remove highlighted directory tree (lo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S          : Scan highlighted directory for miss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T          : put highlighted path on Top of popup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W          : Wipe directory. All files will be erased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-only and hidden files) and the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   : go to first entry of nex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: toggle search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   : toggle scrollback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or /         : toggle display of all subdirectories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: toggle drive selection: all drives/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         : switch to highlight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.Z           : when the path's are preceded by capita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these can be chosen to select a director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/m option how to disable this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: abor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, Del        : delete character from partial name for 'speed sear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char.    : add character to partial name for 'speed search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?' has the common wildcard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&gt; AC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selects more than one directory, a pop-up window will b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  <w:t>[F1 help]����������������[1/2]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� c:\bin\dos40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 � d:\doree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  <w:t>[do       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, two directories are selected. By using the arrow-key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, or by pressing the next character (r or s), or by pressing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(the capital characters A or B), a selection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the *, you will 'toggle' the method of string-search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get a pop-up window equal to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D *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  <w:t>[F1 help]����������������[1/4]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� c:\4do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 � �� bin\dos40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 � d:\doree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 � g:\utils\seldom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 </w:t>
      </w:r>
      <w:r>
        <w:rPr/>
        <w:t>*[do       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ntering * again, the first screen will be show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press \, you may get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  <w:t>[F1 help]����������������[1/6]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� c:\4do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 � �� bin\dos40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 � d:\doree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 � ��������� goodie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 � ��������� oldie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 � g:\utils\seldom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 </w:t>
      </w:r>
      <w:r>
        <w:rPr/>
        <w:t>*[do*\     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so called "graphic" presentation; if you press ALT-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  <w:t>[F1 help]����������������[1/6]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� c:\4do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 � c:\bin\dos40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 � d:\doree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 � d:\doreen\goodie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 � d:\doreen\oldie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 � g:\utils\seldom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 </w:t>
      </w:r>
      <w:r>
        <w:rPr/>
        <w:t>*[do*\     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fer the non-graphic presentation, you may add the /g switc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use the /g switch in the environment variable ACD, or configure AC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_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ntering \ again, you will get the selection screen with 4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. You can specify from the commandline which search method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, and/or if all subdirectories of the selection have to be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with a star ("*") and ending with a backslash ("\")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D *do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yield the previous screen directly from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s soon as exactly one directory is selected by Speed Sear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s selected, without furthe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the last subdirectory of the path that indicat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is highlighted; if you want the whole line highlight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/l option to ACD, or press ALT-L in the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all drives that are mentioned in the pop-up window ar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ir existence. This ensures that only directory in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rives is displayed. If you don't like this, or if tes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is S L O W then you may add the /i option. ACD will th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he information of the (possibly) non-active drives.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this the default, then you could configure (=patch) AC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_CFG, or use the environment variable A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KNOW you wish to change to a directory on the default dr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D dir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only show you the matching directories on the current driv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KNOW you wish to change to a directory on the G-drive (for examp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D G: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only show the matching directories on the G-driv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is shown, and you change your mind about the drive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may press : which will result in showing the match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all drives, as if you did not include G: or the /c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f G: is a substed drive or a network drive equal to, say, F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information on drive F is used to display the paths in 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able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from version 2.20, if you have set the option /c1 or /c2, AC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about removable drives. Suppose B: is a removable drive, and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ACD B:*, then ACD will first search for the file B:\ACD.IDX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 not exist, it will create one. Then it shows the popup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information is outdated, you can also recreate the B:\ACD.IDX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&gt; ACD /CREAT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&gt; ACD /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drive:&gt; ACD /CREATE B:  (Note the ":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will update the B:\ACD.IDX if you create/rename/remov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CD, and the /c-option has a value of 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urrent drive is the B drive, but you wish to switch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other drive, you can do this by adding &lt;drive:&gt;, or by adding /c0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if the default value of /c equals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ck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you change to a directory using ACD and using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-database, information is written to the ACD-database to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you just changed to. By default the scrollback his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up to 20 directories. Since ACD now writes each time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a directory, the performance on a XT might be slow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use the scrollback history function for this or another reas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hange the history size to zero. You can use ACD_CFG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changed to a few directories and wish to return to one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D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 pop-up window will appear which will show the directori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gain, you can use speedsearch or the keys mentioned abov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. You may also call speedsearch from the commandlin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D =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present a partial match set using ONLY the last "history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ault: 20) directories you changed to. The first entry on scree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directory you changed t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toggle easily between two directories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D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let you jump directly to the second directory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: the directory you just came from. You can also jump to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n the history list directly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D 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 general to the "number"th directory in the his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D ="numb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, for example, the directory 4DOS is in the history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D 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directory 4DOS is selected, and not the fourth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ollback history is destroyed when you enter CD /add [drive], or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[re]create [drive]. This shortcoming can be used as a feature: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story just add a non-existing dr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D /add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f you change to a directory directly - i.e. ACD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nformation from its database - ACD does not add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back history. So, for example, if the directory C:\DOS40 exi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D C:\DOS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is information is not added to the scrollback history.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se, if you would ha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D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lected C:\DOS40, then the information W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ime you execute ACD, you must specify the /CREA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ACD /create") which instructs ACD to scan all of your hard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file called ACD.IDX in the root directory of drive C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you will create/remove your directories in the near future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periodically rescan you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only want ACD to know about certain specific drive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non-network drives), you can specify a drive list after the /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. To have ACD only scan drives C, E, and G, jus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&gt; ACD /CREATE C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t any stage, you wish to add information about another drive, sa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, then you c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&gt; ACD /ADD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sure that you don't have subdirectories which have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ir name (for example, C:\PROGRAMS.OLD\) then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CREATE, (/QADD), instead of /CREATE (/ADD).  This causes ACD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imately 33% quicker than without the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ersion 1.03: if you ADD a drive for which already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in the directory database, this information will be replaced b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t the end of the information database, so no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ersion 2.10: if you are using DOS 3.0 or higher, then AC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SUBSTed or ASSIGNed drive information, or include network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ve already been included in ACD.IDX, unless explicitly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ACD can deduce it from the "real" drive; e.g. if you hav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 with the DOS-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T E: C:\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drive E: will not be scanned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D /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the C: drive will be stored in this case and the SUBSTed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won't be stored. However, if you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D E: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CD searches for a match using the information it h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 of C:\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advantage of this method is, that if you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SOURCES\ARCHIVE, then the database will be directly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more, even if you use a different E: drive SUBSTitu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s directly updated. A disadvantage might be, tha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original directory-names will be taken into accou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 for a match (in this case C:) are shown, unless you add the /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, or explicitly add &lt;drive: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you can still use the "old" method (i.e. the method use by A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&lt;=2.01),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D /CREATE 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recreate the update ALL information in the ACD.IDX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D /RE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s mentioned in the ACD.IDX file will then be scann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database upda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use ACD to create, remove and rename direc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 database updating. This means that you don't have to resc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to update the directory database. ACD will create, delete or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specified, and then update the ACD.IDX databas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For example, to create a directory on drive F: and put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atabase, you'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&gt; ACD md f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bility comes in especially handy for users of command she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liasing, such as CED and 4DOS. With these utilities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ndard MD and RD commands to invoke ACD instead. With 4DOS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the aliases like below in a file called, say, C:\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 ACD md %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kdir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d ACD rd %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mdir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ACD %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dir ACD ren %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D &lt;drive:\dir&gt;AC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can give in 4DOS the command (or add to your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as /r c:\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last line - ACD &lt;drive:\dir&gt;ACD.EXE - is not necessary if AC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 your search PATH; however, a program which has just a simple tas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 'change directory' - executes much faster if the PAT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suggestion: if you have defined an alias for CD and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evious directory, enter CD.. (without space) instead of 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th space), since in the first case ACD will not be call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y simple task and consequently no loading of the progra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place, and thus changing to the previous directory will go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specially noticeable on an XT), with less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op-up window is on screen, you can also use the ALT-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move the highlighted path by answering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MOVE &lt;subdirspecification&gt; (L/Y/N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(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op-up window is on screen, also a more DANGEROUS key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: ALT-W (Wipe directory). All files will be erased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-only and hidden files) and the directory will be deleted.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PE &lt;subdirspecification&gt; (N/Y/R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sked. The answer "R" means 'recursively', and al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in the highlighted directory, its child-directo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tself will be erased. The "Y" answer will only eras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highlighted directory and remove the directory if possibl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the ALT-W key combination is disabled. You can configure AC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 this option, or use the /wipe option from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afety measure, ACD cannot wipe files directly from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more you can also Make or reName a directory when the pop-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 screen by pressing ALT-M and ALT-N respectively. When ALT-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d, the highlighted directory will be (recursively)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database upda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use ACD to create and remove directory information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/local switch. ACD will NOT create or dele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, but only update the ACD.IDX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o remove the information on a director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 on drive 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&gt; ACD rd G:\users\mally /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ll information about g:\users\mally is deleted from the data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its subdirectories. This is especially handy for users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, who do not want this information in their database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LT-R combination in the pop-up window to remove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and all of its subdirectories locally, by answering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MOVE &lt;subdirspecification&gt; (L/Y/N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(o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you can add local directory information to the database. E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:\bin\testcase is missing in the database info, an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it, you can update the database with this datab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resca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&gt; ACD md c:\bin\testcase /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however that in order for ACD to update the database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in (the parent) should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n easier method is to call ACD, highlight the C:\B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 ALT-S: missing drive information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use ACD to give a directory another name. ACD wi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the directory and update the ACD-database. Directorie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if the parents of the directory to be renamed ar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s of the new directory specifica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D ren c:\bin\dos c:\bin\old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lowed, whe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D ren c:\bin\dos c:\old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allowed, since they have different parents. You can also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D ren . old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use the ALT-N key combination in the pop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a selection of the ACD database on screen you can pri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to a file or to a printer by pressing ALT-P. This ques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tree to: prn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fill in a filename or PRN (or LPT1/LPT2) for the printer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file/printer will depend on the current selections you hav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 display of the paths or not, partial match or not,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or no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D and ACD_color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d rather have ACD keep its ACD.IDX database another plac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t directory of drive C:, you can specify the filename you w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named ACD. For example, if you'd like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.IDX file on drive D: in your UTILS directory,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CD=D:\UTILS\ACD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more, you can add the options to the environment variabl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if by the default configured /C value is zero, and the 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CD=/c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set the default options to "current drive", and if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cept for options) is empty, the default commandline will be '*'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se both options and a different path for the ACD.IDX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switches are real toggles, that is, if you have def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environment variable as above, then by calling ACD /c/c all th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onsidered again. You may toggle as much as you lik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ersion 2.10 you can overrule the toggling by adding a dig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, e.g. /c1. Then the fixed value 1 (=ON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use ACD_CFG to set your preferred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e colors of the pop-up window. You do this by set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named "ACD_COLOR", or use ACD_CFG to mak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CD_Color = backgroundcolor foreground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rs can be chosen from the table below (default is: 0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k Colo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reground &amp;  �  Ligh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)   �  (Fore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ck     � 0  � DarkGray     �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ue      � 1  � LightBlue    �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en     � 2  � LightGreen   �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an      � 3  � LightCyan    �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       � 4  � LightRed     �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enta   � 5  � LightMagenta �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wn     � 6  � Yellow       �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Gray � 7  � White        �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CD_Color = 2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give you red characters in a green window. The default,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on black background works nicely on 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ince version 2.10 you can also use the configuration utility ACD_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the colors you prefer, and also al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rd .        : Remov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rd . /local : Remove information only o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cd ....     : Just like in 4DOS: go 3 directories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d:*         : Show all paths in the database on driv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s*          : Find all paths that start with s; equal to AC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s\          : Find all paths that start with s and show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*in         : Find all paths that have the word "in"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*           : Show all path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**          : Show all paths in the database, and use differen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=s          : Find all paths in the scrollback history tha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/qrecreate  : Create a new ACD.IDX, using information on th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d in the current ACD.IDX file and use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tches can now be made with the configuration program ACD_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D_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searches the current directory and the PATH for AC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figuration menu appears on the screen; please read th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witches to understand the meaning of all possible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ossible patch using ACD_CFG will be discussed below: 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LT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are some examples for letting ALT-E execute a program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ACD popup-window. The highlighted directoryname can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s, by specifying %dir% in the "parameterpat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get a directory of all files in the highligh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LT-E: give as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MMAND.COM"  (the extension .COM is 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if you are using 4DOS, g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4DOS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 and let command.com/4dos.com show all files in this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giving as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c dir %dir%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the complet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COM /C DIR %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DOS.COM    /C DIR %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aid above, %dir% has a special meaning: use currently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s parameter. E.g. if the highlighted lin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:\archives\temp", then ALT-E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COM /C DIR C:\ARCHIVES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gives a dir of this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using 4DOS a nicer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DOS /C *DIR %dir% | *LIST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Directory Freedom (the default value), or 4FILES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F" or "4F" as program name, and "%dir%" a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the complet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F.COM %dir%   or  4F.COM %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ssumed that the program names (e.g. COMMAND.COM and DF.COM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 in the PATH statement; otherwise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CD from anoth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from version 2.20 ACD can be called from another program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chosen path in a string. The address of the string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o ACD by using the /X option. The stringsize must at leas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66, or, in other words, must be able to contain at least 6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ree characters of the string itself must contain "ACD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ACD. Note that since ACD is programmed in Turbo Pascal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ascal definition" of a string is used. So, if you use C to call AC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know how a Pascal string is defined: the first byt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length of the string. For example the string "ACD" in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efined in C as: "\3ACD\0", so PASCAL recognizes it. AC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rmal" pascal string, but included at the end for convenience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 a \0. Suppose the chosen path is "C:\BIN", then in C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6C:\BIN\0" is returned, while in Pascal "C:\BIN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"ACD" can have some mor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x , x &gt;= 1 : Windowsiz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x , x &gt;= 1 : eRror-message at lin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          : show window at Bottom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          : show window at Center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           : show window at Top of screen (except 2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arameter with which ACD has to be called is the /X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with the memoryaddress of string (in decimal). AC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sen path or "FAILED" in this string. If the address is incorrect (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irst 3 characters "ACD"), then the selection is NO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details see the example program TEST_ACD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- Limitations and oth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he ACD-database can have a maximum size of approximately 64K byte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entry takes room for at least 5 bytes, and at most 16 byt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ssume that the mean value is about 9 bytes (i.e. on averag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directory-name is 5 characters), then about 7300 director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f you have more than 64K-32 bytes of directory information, ACD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ve the ACD-database up to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CD is still rather primitive on wildcards: it acts almost like pla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only understands the asterisk ('*' - multiple characters match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r last position and the questionmark ('?' - one character match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CD is DesqView aware. If DesqView is active, then for simp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, it uses the BIOS and for intensive screenwrites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Screen Buffer of DV. Furthermore, - more important - the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correctly pops-down, i.e. the DV-screen is correctly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he directories will be presented alphabetically sorted, wher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is dependent on how you created the ACD-database.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D /CREATE D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first the matching files on drive D will be listed, then the o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C and then on drive F. Note that this is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When drives do not exist anymore, for example when the networ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, the directories of these invalid drives are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al match list, except if the /i option is se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Because of its database format, ACD cannot store a child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if its parent is not there. Some people may regard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, others as a limitation. For example, if you do this (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liases' on M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D rd C:\Useless 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D md C:\Useless\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will create the directory "Junk", but it will not store th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, except if the /u switch value is larger than 2.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ed; the reason for this is that I don't like to be notifi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You might want to check all the patches you have made. By entering ACD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a help screen where the switches are indicated by OFF (0) or ON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Note that starting from version 2.00 all switches can be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ACD; from version 2.10 all preferred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d by using ACD_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CD returns detailed ERRORLEVEL conditions, which can be useful if AC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d from batch files.  The errorlevels are (NOTE: they have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10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:   ACD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:   No parameters on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:   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:   Unable to change to directory (directory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:   ACD-database is full; partial directory-info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:   Unable to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:   Unable to rem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:   Escap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:   ACD-database is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 :   Error opening ACD-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 :   Error reading ACD-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 :   Error writing ACD-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  :   ACD_color specification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  :   Unable to ren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  :   File to be renamed is NOT a directory; not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  :   Directories must have equal parent for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  :  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  :   Read-only (or: write-protected) ACD.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ing error message can be redirected by adding &gt;NU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For the interested user, here is what ACD does when chang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Try to change directly from current directory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. If this directory does not exist, go to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Look for a match of the last part of the directory ent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if you specify "ACD sou", then all of the follow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compiler\c\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:\database\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:\acd\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more than one match found, display the pop-up window.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, go to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At this point, ACD just shrinks the partial string and repeat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, until one or more directori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ast step can be disabled by setting the /s switch to OFF (/s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of charge and may be used by anyone who wishes to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a commercial/educational environment. However, you are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Copyright Statement, or to sell this program, or bundl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(commercial) goods. You may give it to anyone you like, but only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m with the comple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(positive/negative) comments or suggestions,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 will not be held liable for any misfortune that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you, which may or may not be the result of using or no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n other words, the usual disclaimer appli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rjen Merc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ldlaa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111 VN  Aerden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ernet: A.Merckens@PPSW.RUG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ax  : +31 23 2487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E. Jenkins (DAVE.JENKINS@OFFICE.WANG.COM) has given me numerou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like the scrollback history function, and both he and Jurg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nik (ECONZ@VAX.OX.AC.UK), author of PATCH22 and HPP, tested and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release of ACD version 1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can Murdoch (DMURDOCH@MAST.QUEENSU.CA) has given me numerou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tested the Beta-release of ACD version 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improvements are also due to suggestions of users like you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ACD would never have evolved to what it is now. Thank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 for a future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re novell-support: using "truename" (e.g. WHV\SYS: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-name (e.g., G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ft and Prune..... [maybe, on the long term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which can be freely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Spell - Checks and automatically corrects your ASCII or TeX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s alternatives for unknown words and can learn new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s for creating/editing dictionari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ersion AMSPEL20.ZIP - date August 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3, Sept. 26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mall bug concerning "ACD RD" called from the commandli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L-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2, Aug. 6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ter deduction of overlap in network mappings which will by defaul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cluded in ACD.I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possibility to let "-" be the switch-character in stead of "/"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make "/" be a directory-separator. Use ACD_CFG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/rx option (line to put errormessage) for calling AC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, May 26, 1994 (not officially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de popup window one character w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wo line output when scanning drives (was on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which resulted in run-time error because too little mem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by ACD and memory was not properly "dispo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0, January 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onfiguration possibility [ACD_CFG] for preferred search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* on the command-line now toggles partial name search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T-R and RD-command now remove all empty directories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concerning changing directory of subst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LT-W option: WIPE directory, including files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 by default. By using /wipe or ACD_CFG it can be enabl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ty measure, ACD cannot wipe files directly from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1b, Nov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mall bug in ACD_CFG: for external commands (ALT-E) you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eight characters (should be twel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1, May 2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mail and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ter recognition of subsets of previously included Novell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 ROOT G:=WHV\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 ROOT H:=WHV\SYS:USERS\MERC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CD /SCAN will only include information on G: (WHV\SYS:) and AC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information to display information on drive 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, March 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atch-files (*.P22) are not includ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: renaming a directory sometimes resulted in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crollback history', and in a corrupt ACD.I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emory support when calling ACD from another program: /x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ed the /c option: 0 = display all drives, 1=display curren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display current drive if it is removable (new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removable medi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CD can now also handle a read-only (or: write-protected) ACD.I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errorlevel 17 to indicate this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: if a drive contained no directories but the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 would not be included in the ACD.ID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^X (equals ArrowUp) and ^E (equals ArrowD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/reverse : use "reversed"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/w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jump to directory as soon as one possible directory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if menu pops-up: wait until enter or a menuchoice (capital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ed the /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do not shrink search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shrink search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shrink searchstring, but always show popup when it is shrunk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: now ACD correctly remembers history of substed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, Aug. 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 configuration program for ACD; the patch-files (*.P22)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olete, but inclu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witches can be set without toggling, by adding a digit; 0 mean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means ON. E.g. the /c toggle can be set to be ON by /c1,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vious value. The toggle method still works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CD /[q]recreate, which re-creates the ACD database bas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 mentioned in the AC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anning from the pop-up window now ensures that the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known directories is removed from the AC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eded up scanning from popup-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"add unknown directories" option: specifying /u[x], or the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x times, with x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: (/u0) do not add unknown directories to AC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(/u1) add when parent is in the AC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 (/u2) add when parent is in the ACD database, and add al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: (/u3) if parent is NOT in the ACD database, go back until par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CD database; scan for directories starting from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: (/u4) rescan complete drive (if this drive is in the ACD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CD now recognizes substituted drives (using SUBST or ASSIGN)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. If D: is a substed drive of C:\PROGS, you now no longer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D:, as ACD will use the information of the C: drive (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ROGS). Even if you create, rename or remove directori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ed drive, the ACD.IDX file will be properly updated. AC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how the information on the substituted drives if you explicitl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 on the commandline, or use the /c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ACD now recognizes these substitutions, ACD /create (or /add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scan the directories of substed or assigned drives, nor w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double network drive information, unless explicitly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possibility to call an External program using ALT-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, DF.com or 4FILES.com; see patches on how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errorlevel-codes on a special request of the author of 4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cause a dash could also be a switch character (undocumented)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rectories containing a dash did not work properly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CD == and ACD =&lt;number&gt; would not work when /s option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CD &lt;drive:&gt; now follows the /0 switch applied to this driv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to the root directory of &lt;drive: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, Jan. 12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ALT-S function to allow for recursive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CD == for toggling to previo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CD =&lt;number&gt; for jumping to previous &lt;number&gt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/e - Exact match toggle: switch to directory if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name is found in the ACD database with this exac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/s - Shrink speedstring toggle: ACD does not try to gues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t if no match: step 3. in the appendix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LT-P for Printing tree to file/prn when in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which made displaying tree slow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cursor-left to be more log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HIFT cursor up, SHIFT curs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, Nov. 2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enu (and corresponding /m option) for even faster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in the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ssibility to specify default options in the environment variable A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LT-M for Making new directories when in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LT-N for reNaming directories when in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LT-R for Removing directories (locally) when in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LT-L for toggling method of highlighting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/l option for toggling method of highlighting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? as wildcard, like 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viously, the videomode was automatically reset to textmode 3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qual to 0/1/2/3/7; due to TurboPascal 6.0), now the current 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kept. The maximumsize of the pop-up window i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-maximum of the videomode. Note however that ACD is unable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pop-up window when a graphics 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problem due to any graphics program using HERC.BGI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trl Arrow-Left for going to parent of currently highlight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rrow-Right/Arrow-Left to equal function of TAB/BACK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= for toggling scrollback history function in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rollback history function can also be called by ACD = instead of ACD !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LT-T for displaying highlighted path on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LT-G for toggling "graphic"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graphic" for displaying paths; see also new /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/u and /0 options, so patches are not necessary when using AC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; when /0 is specified twice, then the scrollback his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4, Oct. 2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caused by too fast implementation of the /c option: AC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cognize /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help from the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/c and /i really toggle: when specified more than once, the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/off continues. Ideal for making /c the default in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mall bug concerning HOME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3, Oct. 1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/c option to use current drive for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ction of the : key when in pop-up window; all drive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, Oct. 12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/i option to ignore unlogged drives; a patch can make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 Saves (some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ames directories perfectly under NOVELL (NCD can't; LCD par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, Oct. 6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matically adds newly unknown subdirectories with known parent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 can disable this automat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ome bugs resulting in a corrupted ACD.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, Oct. 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\-function to display all subdirectories of partial match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crollback history function; a function to remember and pop-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"historysize" (default: 20) directory-names (acd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dden directories are now also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LT-C : cent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BackTab-function for selecting previous directory with same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, Sept. 14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possibility to patch function of calling ACD witho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dding information with /[q]add that already exists i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, the redundant information is removed. The replaced/add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s put at the end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sition the highlight on the current directory if it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al match set being displayed (sort of like "you are her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drives do not exist anymore, for example when the networ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, the directories of these invalid drives are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al match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when removing a directory which had in the ACD database stil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, the ACD database would get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when creating a new directory in the root, the ACD databa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, Sept. 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REN function to work as in (4)DO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D ren d:\bin\dos old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renames d:\bin\dos in d:\bin\olddos in stead of giv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 However, if you enter ACD ren d:\bin\dos d:\olddos, you'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n error message and ERRORLEVEL 15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, Aug. 8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TAB-function for selecting next directory with same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minor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in some instances when creating a directory, the sort order was not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when a subdirectory was created which had the same name as a 'sibling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ent, the ACD-database would not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, Aug. 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