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76213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6578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92493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5670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