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44126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24025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