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39518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75449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71887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12405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