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09480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35106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82770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69050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