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3061569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438632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61152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908121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