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6339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04788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1367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6466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