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86542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76850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