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04090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79721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