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80"/>
          <w:sz w:val="20"/>
          <w:szCs w:val="20"/>
        </w:rPr>
        <w:t>ENS : l'offre de ressources</w:t>
      </w:r>
      <w:r>
        <w:rPr>
          <w:rFonts w:cs="Arial" w:ascii="Arial" w:hAnsi="Arial"/>
          <w:color w:val="000080"/>
          <w:sz w:val="20"/>
          <w:szCs w:val="20"/>
        </w:rPr>
        <w:br/>
        <w:br/>
        <w:t>Actuellement disponibl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un site spécifique de l'Agence France Presse (C, L)</w:t>
        <w:br/>
        <w:t>- les dictionnaires «Le Robert » et «Le Robert Junior» (E, C, L)</w:t>
        <w:br/>
        <w:t>- les encyclopédies « Tout l'univers » (E, C), « Hachette multimédia pro » (E, C, L), « Universalis » (L)</w:t>
        <w:br/>
        <w:t>- les «balises de la mémoire», archives audiovisuelles, sous forme de clips numérisés extraits des fonds de l'INA avec en fil conducteur, des repères chronologiques de l'histoire de France du XXè (E, C, L)</w:t>
        <w:br/>
        <w:t>- des données économiques et statistiques de l'INSEE (E, C, L)</w:t>
        <w:br/>
        <w:t>- le site Louvre.edu (E, C, L)</w:t>
        <w:br/>
        <w:t>- le site « Basile », corpus de textes de la littérature narrative française, réalisé par le CNED et les éd. Champion (C, L)</w:t>
        <w:br/>
      </w:r>
    </w:p>
    <w:p>
      <w:pPr>
        <w:pStyle w:val="Normal"/>
        <w:rPr>
          <w:rFonts w:ascii="Arial" w:hAnsi="Arial" w:cs="Arial"/>
          <w:color w:val="000080"/>
          <w:sz w:val="20"/>
          <w:szCs w:val="20"/>
        </w:rPr>
      </w:pPr>
      <w:r>
        <w:rPr>
          <w:rFonts w:cs="Arial" w:ascii="Arial" w:hAnsi="Arial"/>
          <w:color w:val="000080"/>
          <w:sz w:val="20"/>
          <w:szCs w:val="20"/>
        </w:rPr>
        <w:br/>
        <w:t>Prochainement :</w:t>
      </w:r>
    </w:p>
    <w:p>
      <w:pPr>
        <w:pStyle w:val="Normal"/>
        <w:rPr>
          <w:rFonts w:ascii="Arial" w:hAnsi="Arial" w:cs="Arial"/>
          <w:color w:val="000080"/>
          <w:sz w:val="20"/>
          <w:szCs w:val="20"/>
        </w:rPr>
      </w:pPr>
      <w:r>
        <w:rPr>
          <w:rFonts w:cs="Arial" w:ascii="Arial" w:hAnsi="Arial"/>
          <w:color w:val="000080"/>
          <w:sz w:val="20"/>
          <w:szCs w:val="20"/>
        </w:rPr>
        <w:br/>
        <w:t>- une centaine d'images satellitaires, produites par Spot Image (E, C, L)</w:t>
        <w:br/>
        <w:t>- des animations scientifiques, en mathématiques, sciences-physiques et sciences de la vie et de la Terre, réalisées avec la technologie flash, modulaires, brèves et interactives pour illustrer des notions de programme nécessitant un recours à une représentation dynamique (E, C, L)</w:t>
        <w:br/>
        <w:t>- les sites de journaux de la presse quotidienne nationale et régionale (L,C) avec un crédit d'archives prépayées et téléchargeables pour les lycées uniquement (L)</w:t>
        <w:br/>
        <w:br/>
        <w:t>E : site accessible depuis une école / C : site accessible depuis un collège / L : site accessible depuis un lyc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3:26:00Z</dcterms:created>
  <dc:creator>david maguet</dc:creator>
  <dc:description/>
  <dc:language>en-US</dc:language>
  <cp:lastModifiedBy>Thierry Bertrand</cp:lastModifiedBy>
  <dcterms:modified xsi:type="dcterms:W3CDTF">2003-03-28T10:03:00Z</dcterms:modified>
  <cp:revision>5</cp:revision>
  <dc:subject/>
  <dc:title>ENS : l'offre de ressources</dc:title>
</cp:coreProperties>
</file>