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030863253"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1268910971"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217187132"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473095207"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2063587727"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