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404193279"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410221807"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