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366430082"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2106602745"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1951046817"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856939520"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931145552"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