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1600854297"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584784874"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