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our_cvs How to use C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efor checking in any changes you should make sure tha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r file contains no conflicts with the cv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code compiles without warning on Linux and OS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&lt;tt&gt;make test&lt;/tt&gt; ru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have informed the responsible person of that file abou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list of the most common cvs command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anchor cvs_add \verbatim cvs add &lt;file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s \&lt;file\&gt; to the cvsroot directory. You hav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ref cvs_commit "commit" to make your add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anchor cvs_checkout \verbatim cvs checkout &lt;project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reate a new directory \&lt;project\&gt; in the CWD,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-to-date version of \&lt;project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anchor cvs_commit \verbatim cvs commit &lt;file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your changes into the cvsroot directory and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vailable for the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xecute this command, you will be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message. &lt;b&gt;Use with care and write a meaningfu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!!!&lt;/b&gt; If you have done changes that ought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lase notes, please start the log message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[NEW]&lt;/tt&gt; or &lt;tt&gt;[FEATURE]&lt;/tt&gt; f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[BUGFIX]&lt;/tt&gt; or &lt;tt&gt;[FIX]&lt;/tt&gt; f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[CHANGE]&lt;/tt&gt; for importa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 message will then automatically go into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of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anchor cvs_diff \verbatim cvs diff &lt;file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differences of your local copy of \&lt;file\&gt;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vs versio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anchor cvs_log \verbatim cvs log &lt;file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the log file for \&lt;file\&gt;, e. g. comments on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made in the past and who is responsibl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anchor cvs_remove \verbatim cvs remove &lt;file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a file from the cvsroot directory. That mea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there and can be restored, but will not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checkouts and updates. &lt;b&gt;Use with care!!!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ermanent deletion use \ref cvs_commit "commit" on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on that file, adding e. g. 'removed.' as comment. &lt;b&gt;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ven more care!!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anchor cvs_status \verbatim cvs status &lt;file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s the status of your local copy of \&lt;file\&gt;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vs versio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anchor cvs_update \verbatim cvs update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current version of all files from the cvs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There will be a U in front of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, a M before files where cvs merges your loc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vs version and a ? if there are files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which are not known to cvs. You will get a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atim conflicts during merge \endverbatim for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s is not able to merge. &lt;b&gt;You have to look a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and!&lt;/b&gt; They contain se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 init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ersion of the file (e. g. 'init.tcl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ored in your loc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version of the file (e. g. release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pository in the cvs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o &lt;b&gt;think first&lt;/b&gt; and then decide how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help on CVS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pip-mainz.mpg.de/www/theory/computers/pdsoftie/doc/cvs/cvs_toc.html"&gt;CVS Manua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