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4                                               November 2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Each fil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editor window. Using Open... rather than re-typing the N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dditional copies of NEdit, will give you quick acces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have open via the Windows menu, and ensur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ally open the same file twice. NEdit has no "main" wind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running as long as at least one editor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o give the file a name and save its contents to the disk, choo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 is yet another variation on searching, 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yped triggers a new search. Incremental searching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est way to find something in a file, because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feedback of seeing how your search is progressing, so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ype more than the minimally sufficient search string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croll and move the cursor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croll and move the cursor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hen a calltip is displayed with the first few line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usually enough to show you what the arguments of a function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the left and right character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s, or that both left and righ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delimiter characters. Currently word anchors check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he left word anchor `&lt;' only asserts that the left characte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. Similarly the right word anchor check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up to 9 argument values which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. The number of arguments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_ar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8). The first key in the above example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reate range sets, identified by opaque integers. A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ranges, defined by start and end positions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anges are adjusted when modifications are made to the text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uffle around when characters are added or deleted. However,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set will coalesce if the characters between them are remove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range is added to the set which bridges or overlaps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 sets allows non-contiguous bits of the text to b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s can be assigned a background color: characters within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 set will have the background color of the range set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rangeset includes a given character, its background color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ost recently created range 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 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63 in each text buffer. Care should be taken to destroy any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no longer needed, by using the rangeset_destroy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s: A range set is manipulated ONLY through macro routines. Rang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asily become very large, and may exceed the capacity of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. Coloring relies on proper color names or specifica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#rrggbb" hexadecimal digit strings), and appropriate hardw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s set using rangeset_set_mode() are still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 sets. The first form creates a sing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nd returns its identifier; if there are no range sets avail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The second form creates n new range sets, and returns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set identifiers with keys beginning at 0. If the reques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 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 set or a number of range s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form destroys the range set identified by r. The second for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an array of rangeset identifiers with keys beginning at 0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form of array returned by rangeset_create(n); it destroys all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appearing in the array. If any of the range sets do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 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 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added. The second form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anges in the range set r0 to the range set r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 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 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 set r0 from the range set r. Does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 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 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 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 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 set, an empty string if the range 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 set, an empty str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set has no name), and mode (the name of the modify-respons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ange 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 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 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 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 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 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 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rly subt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ack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named the same as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xcept that all punctuation is removed, all letter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case, and spaces are replaced with underscores. To present a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for input, use the actions with the `_dialog` suffix.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`_dialog` suffix take the information from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RIGH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cursorVPadd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Keyboard operations that would cause the cursor to get clo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-126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. On each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- 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Note that other files mentioned in the command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GNU General Public Licen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Distribution Policy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&lt;majordomo@nedit.org&gt; with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n the body of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