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ater version published by the Free Software Foundatio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program; see the file COPYING.DOC.  If not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}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ig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unction parser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unction adds preface and return code to the words it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m easier to use and debug.  But there is a siz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ree words in usr/patch.n, this shows the size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words when made from word function and when made from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(using text already parsed into postf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  Size of local library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 in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         638       12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es       467       1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ES       598       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f_init(in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WS and FS f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  Here is running the parser for various fun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ing the resulting postfix text that come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f_init() and def_e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examples may reflect earlier code, which ma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tops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s 3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 Jul 20 05:49:52 PD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(Phi,Omeg)=reig(M,K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shfs pushf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dup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dup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llfs drop pullfs dro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len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llfs drop pullfs dro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reig(M,K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shfs pushf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(Phi,Omeg)=reig(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dup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dup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len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reig(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definition is created by simply continu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.  When the closing } if reached, function def_end(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__ end" to WS, complet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stfix interpreter later creates the definiti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brackets runs only at that time.  While it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word, the inlines and variables it create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the word (see man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lines PRE__ and RET__ created within th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ace and return inlines that will always be run wh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nd ends (as shown above, they surround the body of 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return() is used in the body of the word, ret__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TURN in atom(), prs.c).  Inline ret__ is just like RET__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pt arguments are not returned unless they are in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u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creation of reig, along with its four inlin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ords PRE__, RET__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top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s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 Jul 20 06:21:04 PD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unction (Phi,Omeg)=reig(M,K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M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K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E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T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t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e library of reig are inlines M and K (by text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init()) that are used for input matrices M and K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function stack (fs) by the line in word PRE__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"pushfs pushfs " (se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words M and K simply run word pickf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as these definitions abov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emory transfer is done.  Word M will fetch the top of 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M, and word K will fetch next on fs for matr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note about ret__ and a caution about retur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line ret__ (used for return called inside th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ret__ is just like RET__ except output args are not d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eing purged, so they will not normally b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rgs, or other items returned on the stack,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args of return, like: return(Phi, Om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functions RET__ and ret__ use word return2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function that runs them.  Therefore, RET__ and re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separate inlines called by the function.  If instead ret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part of RET__, then return2 would cause a return from RET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rom the function running RET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ord return2 (from ctrl.c) 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ord is useful within inlines that are inside of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desired to have the word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return2 causes the word below the word saying return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 These words demonstrate retur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2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"'F2 up one' . nl return2" "up" inlin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"never see this"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1 ( --- ) F2 "F1 after F2" . n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at the phrase "never see this" is skipped wh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runs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after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word return2 in F2 with word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2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"'F2 up one' . nl return" "up" inlin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"never see this"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running shows normal behavior, where F2 run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turn did in this case was to cause inline up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as going to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afte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ecursive descent parser (from prs.c)  June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file doc/pa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wo stacks are used by the functions eval_expX() during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parsing of infix text, that is started by function eval_exp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 - the working stack, which is the program's ma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the function stack, a stack made for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FS holds operators for math functions, relation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, and items that are on the LHS of an equate.  W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numbers or matrices involved in a math operation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in a relational operation, and the RHS of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, brackets and braces define levels on FS and WS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nermost parentheses and brackets are at the to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cks (since they are seen last) until the end of recurs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, signified intermediately by right parenthesis or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y semicolon.  Then FS is popped back onto WS and item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what reversed as they fall into postfix order,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mach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ceback made during debugging shows the recursive des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  Backstep #16 shows eval_exp0() starting the calls to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lower and lower in the heirarchy (think of a higher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me eval_expX() as greater depth in the desc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gdb top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d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0  0x080a29fe in token_peek (Token_type_peek=0x0) at prs.c: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0x080a261c in token_get () at prs.c: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 0x080a00aa in eval_exp14 () at prs.c: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  0x0809fed2 in eval_exp13 () at prs.c: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  0x0809fd62 in eval_exp12 () at prs.c: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5  0x0809fbec in eval_exp11 () at prs.c: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6  0x0809fa78 in eval_exp10 () at prs.c: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7  0x0809f949 in eval_exp9 () at prs.c: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8  0x0809f7d8 in eval_exp8 () at prs.c: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9  0x0809f653 in eval_exp7 () at prs.c: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0 0x0809f4b4 in eval_exp6 () at prs.c: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1 0x0809f30a in eval_exp5 () at prs.c: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 0x0809f238 in eval_exp4 () at prs.c: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 0x0809ee2e in eval_exp3 () at prs.c: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4 0x0809ecca in eval_exp2 () at prs.c: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5 0x0809ea8e in eval_exp1 () at prs.c: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6 0x0809e9e4 in eval_exp0 () at prs.c: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7 0x080a0a01 in parse () at prs.c: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8 0x08072faf in catexe (word=0x8ab6a3e "parse") at exe.c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9 0x08087109 in perform () at main.c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0 0x08072e14 in xmain (flag=1) at exe.c: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1 0x08073247 in execute () at exe.c: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2 0x08071fc9 in run () at exe.c: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3 0x080705e3 in exeinline () at exe.c: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4 0x08072faf in catexe (word=0x8ab6840 "console") at exe.c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5 0x08087109 in perform () at main.c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6 0x08087333 in source () at main.c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7 0x08087b53 in main (argc=1, argv=0xbffff814) at main.c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8 0x401d7507 in __libc_start_main (main=0x8087b28 &lt;ma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p_av=0xbffff814, init=0x806b24c &lt;_init&gt;, fini=0x825e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fin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ld_fini=0x4000dc14 &lt;_dl_fini&gt;, stack_end=0xbffff8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../sysdeps/generic/libc-start.c: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al_exp0() finishes, FS is empty and the program's sta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S contains postfix text collected into a string ready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ord main, saved to a file, or turned into an inline by wor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in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fix text on the program's stack replaces the infix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in.  Items on the stack that were below the incoming inf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trace will activate a trace that shows operations during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, and ptraceoff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file pointers from ctrl.h, used for postfix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(inpo.c), are used here.  While the pointers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NBUF multiple run levels during postfix exec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has not been required for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BUF[NBUF];     // array of start pointers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*ip;    // ptr to byte in *(pBUF+o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*ipend; // ptr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e token buffer for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un level function bufup() does not carry along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pointer of the token array, pBUF (set by bufjump()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ull at each new bufup() run level.  So global pointer pT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here to establish the beginning pointer that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pointer ip and ending pointer i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pTOK is set in function parse_init().  If multi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re used, pTOK should be used at any run level, on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ointer *(pBUF+on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pTOK, ip and ipend will correctly point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through any run level movements of bufup() and buf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TOK defined as the beginning pointer, the tok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ip points to the current token byte, so *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current token byte at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, ip = pTOK,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buffer is (ipend - pTOK), an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text being par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catalog storage   April 20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program needs is stored in the catalog. 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se struct cat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ck items, denoted by types NUM, MAT, STR and VOL, are b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atalog, their corresponding catalog items are calle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, MATR, VOLU, and INLI.  Types VARI, MATR, VOLU, and INLI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atalog item types in the program, as word ctyp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ops@clacker] ready &gt; man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 c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ype (qS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defines the catalog type of name S; see NATI, CONS, DEFN, V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, STRI, VOLU,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 is a native word, from compiled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is a native constant, from compiled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N is a defined word (stack item type VOL) created by wor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 is a number (stack item type NUM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 is a matrix (stack item type MAT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 is a string (stack item type STR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 is a volume (stack item type VOL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 is a volume (stack item type PTR) created by word inlin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, or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he following puts the values of N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1&gt; NATI DEFN CONS VARI MATR STRI VOLU IN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atalog types listed above is either a "data" typ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e"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hold numbers or text created after the program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They are types VARI, MATR, STRI, and VOL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ypes run the machine, and are NATI, CONS, DEFN, and INLI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 just holds a constant number, it is compiled int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nd is viewed the same as typ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finitions and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alog is divided into a main library and m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library has two regions (symbol=DATA__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_ (catalog types VARI, MATR, STRI, VO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__ (catalog types NATI, CONS, DEFN, IN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ibraries (symbol=word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ord has a local library.  Possib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are: INLI, VARI, MATR, STRI, VO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library is also called "main."  A search of 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o patterns involves looking in DATA__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the catalog fo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ton2() implements the program's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irst for item booked in the local libra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ag at the current run level, cattag+on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ing to find item in the local library, look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__ region of main for a native word,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or inline word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DATA__ to be the "local" library of main, cato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as-is for finding items stored in 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ook() that places items into the catalog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_ and CODE__ never contain items names that match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main are uniq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terial below was written as the program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period 1999 -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erhaps still contained in various .c and .h files, tha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 From gets all the entries (and 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all instances of this program can run word SERVER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server on various machines, when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is made there needs to be a definition of which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and which one is the server.  This is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nitiating the connection (through function CONN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receiving the connection is the server (in term.c,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terminal() calling function Accept() and regis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terms remote and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mote client is one that connected to this local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program was running SERVER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lients can connect only when the local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client is running this program on this machine a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ed to a rem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lients connect to remote servers, and the local SER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not be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t the two ends of a connection or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LOCLI (local client) and LOSERV (local server)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unning on both ends, where type LOSERV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t the end that i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ATIVE is this program connected as a clien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hat is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OREIGN is this program acting as server and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lient that is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EWCLI has just connected to the listening port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's SERVER, and it soon will be determined in function drai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end of the connection is type LOSERV (the remot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unning this program) or type FOREIGN (client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hen this program is at the client end of a connec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LI   0 /* from this prog here to this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ATIVE  1 /* from this prog here to foreign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n this program is at the server end of a connec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SERV  2 /* to this prog here from this prog t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EIGN 3 /* to this prog here from foreign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CLI -1 /* new just connected from there to this pro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ing and running words at run level onbuf,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eart of the program, and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tch next token from source (token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it is a number (number()), push it to the stack (push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wise, find a match in the catalog and run it (catex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wise, report an error (repo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eat until source e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rgs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tting command line arguments into volume called ARGS, and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inlinex word ARGV in the main library.  Word ARGV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here and volume ARGS is bank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saying word ARGV will cause volume ARGS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tart() runs word ARGV below to get the la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o be sou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ank-terminated string in the command line is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returned by ARGV, so returned ARGS has number of row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rgument count, ar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C function written that creates an inline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ll inlines have been created by text source files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, inline:, inlinex and -in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word -inlinex is fired from here to create an i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text string and a name that have been plac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s to pushq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inlinex is used instead of inlinex to invoke -strict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olved forward references.  In this case, the unresolv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is the VOL called ARGS that is banked into the word'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y right after it is mad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of setargs() in main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MSG=catmsg; /* reinstates catalog reporting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low is an experiment.  The two lines that follow change th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just created to typ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word appear like others that are nativ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ed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important as a word is created, to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exe function for it.  But now that it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typ is of marginal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LI is not made in any source file.  It is made in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alifies, somewhat, as a nativ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n INLI, word MakeIndex cannot find it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 from a file (but a word's name can be manu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in MakeIndex, file key.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procedure works and is acceptable, it can be use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n C code where inlines are created.  (But note in 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tpath(), and in tex.c function quoted1()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rocedure is used to make inlines from within C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change a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for libpry() and cprops() was changed to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(oncat-&gt;stk)==NULL to qualify as a tru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for cprops was changed to assume that a NATI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ULL oncat-&gt;stk is an INLI.  If it is not, its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-stated in words cprops and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type(), to give the catalog type of a word,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ins this logic that changes NATI to INLI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has a stack item buri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ment continues, to see what els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on("ARG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typ=NATI; /* changing INLI type to NATI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() in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ok) {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sourcing of bootfi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decide what file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gv[0] matches the underscor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means we know this is not a script being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ast argv is a path/file, sour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why last argv is designated to b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be able to enter the file nam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, and argvs given at the command promp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hat might be given on an alias invok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.  Thus the only way to allow many argv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 is to make the file name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the file name be first, for exampl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ther argvs, would require an ali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, and thus preclude giving the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y as the program is invoked by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is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interactively, no file to source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ied.  But if the last argv is a file na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ome other use, the program will sourc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the last argv should be some non-fi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keyboard mode; source ke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en argv[0] does not match the undersco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argv[0] is the program being run from the #!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cript, and the underscore environment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nderscore variable is a path/file, sou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qui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pointers in struct stkitem (*tok, *mat, *tex and *pt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memory that can be freed when the stack item is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  Segmentation fault will occur if a pointer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, say a pointer to a string or array buil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igned to one of these pointers.  Some memory allocati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re available to make this job easier, such as (see mem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tstk(int rows, int cols, char *name) // (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rstk(int chars, char *name) // ( --- qS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olstk(int rows, int chars, char *name) // ( --- hT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*memget(int rows, int cols) -- array for 8-by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emgetc(int rows, int chars) -- array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emgetn(char *name, int len) -- copies chars to mal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uses of them can be found in functions for nat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the stack, including those in files mat.c and te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pdate these stack types in word.p if this enumeration chang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ktyp {DEF=1,NUM,MAT,STR,VOL,P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kitem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; /* type (one of enum stktyp listed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ok; /* name given by function that pushed item 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ag; /* integer tag for special use; normally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val; /* value if typ 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*mat; /* pointer to nums if typ MAT array (stored by col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; /* ptr to text if typ STR or typ VOL (stored by row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ow; /* rows in typ MAT or VOL or PTR (=1 for typ S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; /* cols per row in typ MAT or chars per row in STR or V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int (**ptr)(); /* typ PTR vec of pointers (len=r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ounts defined next, carried locally but visib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tem is on top of the stack or when it has been pu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atalog, determine its life span.  When cnt and cntc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zero, memory used by the item is freed (functions dr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free()), eliminating the need for a global memory manag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s.  When the stkitem is no longer needed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on its last use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cnt; /* pointer to count of instances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cntc; /* pointer to count of instances in cata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 is the name of the catalog item that pushed this stk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nam for info only when stack item cont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do not themselves use catalog names for any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born on the stack and most die on it without eve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am; /* from catalog item; nam is info only in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 name given when it was booked into the catalog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word my-two-bits booked into the catalog follow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s to display the stkitem elements in this struct (the tag ",@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my-two-bits locates it in the main library--see 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nd #define TAGSE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Aug 30 22:13:50 PD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0.25 "my-two-bits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y-two-bits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0.25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my-two-bits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stack[1+DEPSTK]; /* this defines the stack for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kitem stklocal[1+DEPLOCSTK]; /* this is the local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 push, peek, and p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tr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odify run level, onb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    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jump()      buf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up()        buf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ascend()    bufdesc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: control mode is defined as the mode during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s are being skipped in a branch not to be taken, as wh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F part of an IF ... ELSE ... THEN structure are being sk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parameters apply to each run level, and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tr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tivity when interpreting; this defines control mode: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trlactive[NBUF]; // ctrlactive=1 when skipping text, li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... THEN when flag for IF was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IF ... ELSE when flag was false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trlelse[NBUF]; // count of mid words like ..ELSE.., ..WHILE..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trlret {ABORT=9,ERRC,EXIT,LOOP,ELSE,THEN,ENDLIST,ENDDEF,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OU,ENDEXE,ENDBRAK,WHILE,LOCK,VOICE,BLA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=UNTIL}; // Warning: this one must be last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tr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, very similar to levels in a stack, are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by words like IF, DO and BEGIN to control nesting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ops as code is run step-by-step as soon as it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o new a new run level as each loop or branch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back again as it ends, is one way to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, on the fly, deeply nested functions without ever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or look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un level is also sought when a definition begins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line function is created.  And run levels 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ursion, when a function is entered again before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iler call: Each run level is like another rail through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a later train to streak past an earlier on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ired functions serve to ratchet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 up and down, one level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jump(), bufreturn(): new source text (just keyed or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up(), bufdn(): same source text, new level (IF, DO,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up(), loopdn(): same source text, same level, nes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up(), begindn(): same source text, same level, nested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race on (words trace and notrace), paired bufjump() and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) will be displayed when they occu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Begin run level 2; stack depth = 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Resume run level 1; stack depth = 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bufup() and bufdn() will repor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Up to run level 3; stack depth = 0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Down to run level 2; stack depth = 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, also called buffers, can be visualized as telesc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ic tubes, where jumping to a new level means pul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except the largest of the current ones, out to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 tubes, this can be done N-1 times before they are all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.  Here, there are NBUF (probably 128) ru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text errors, this all works very smoothly.  An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 stepwise, errors (in design, logic and spell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vered immediately.  Phrases can be made to work as wri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sses interactively, setting up the stack and running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ing them or reading them from a file so tha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re"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unaway loops, common as new phrases are being worke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work with small pieces and ensure proper stack setup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ularly with BEGIN ... UNTIL.  Word erp (error reporte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limit runaway as loops are tested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...phrase being tested... er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1 DO ...phrase being tested... erp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word return (inside a word) or word halt (outside a wor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point also works well during these times, to stop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contents in the middle of a troublesome new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(accessed in various ways from text by wor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inlinex, and inline:), that assembles compiled addre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o be executed later, makes checks as it processes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.  It may catch some errors before they become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, but even a compiler-like process is not foolproo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tter to first develop a word using define: and lat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an inline by simply changing define: to inlin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er is in the best position to fix errors as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of us, writing and running interactively, step b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by phrase, seems like a pretty good way to go.  Hitt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Ctrl-Z when something runs out of control is not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feelings of panic momentarily set in as text flys by,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 really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phrase or definition has been developed and tested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ly and interactively is a good time to make it into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obtain speed approaching compiled code (by changing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define: to inline:).  But this may be necessar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hat are time-intensive due t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words made with define:, inlines keep no record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 It can be an advantage to not change define: to inline: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is well-used, allowing the error reporter to displa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at fault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and functions for native words and const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words are those that run basic functions alread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executable file of the program.  The purpose of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link the compiled function names to chosen wor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m to be run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ithin file word.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+",(unsigned long int (*)())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plus",(unsigned long int (*)())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word patterns, "+" and "plus" to compiled function plus(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run by the program, words + and plus will act as sy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ms, both performing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numbers and their word patterns are also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p.  The definition of pi, for instance, is made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constant("pi","3.1415926535897932384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henever word pattern pi is encountered in a 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(not text) representation of number 3.1415...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  All numbers on the stack (and in matrix arrays)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d by 64 binary bits (52 for the mantissa, 11 for the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for the sign) and are equivalent to about 18 digits when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in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word.c when new native words or consta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rd.p (basic words for the program) or file wapp.p (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projects).  More information on compil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 by matching words in text to patter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  A word in text is a series of character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, just like these words being read.  All word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 a continuous stream where new lines do not ma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pace is assumed to follow the last wor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words are read and acted upon one at a time. 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numbers take precedence and are pa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A word that is not a number undergoes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atalog.  Pattern matching is literal--no par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dditional symbols or words within a word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+B is taken literally to be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-plus-B," not the operation of adding A and B (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ould be: A B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-A is simply something called "minus-A" or "dash-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mething with the values of A negated (whi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ould be the two words: A negate); nor i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 of the values of A into itself (whi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e in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; might be called "three-point-two-semicolon," bu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ly not the number 3.2 followed by an ending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would be: 3.2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of a word pattern is 255 character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trictions described next, to avoid conflict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e use for skipping or gathering text, and with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to be seen as words cannot contain blank or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tart wit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  '   {  )  (  \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se characters are used in token parsing code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ther blocks of text.  Commas in text can be use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, but to the program all are seen as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d pattern is first tested to see if it can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if so, pattern matching with the catalog is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ceiv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atterns can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- . 0 1 2 3 4 5 6 7 8 9 e E 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le word patterns can also contain these charact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cannot be in the form of a number since numb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must begin with a number, +, -, or decimal point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either a number or decimal point (of cours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cimal point per number).  Within a number pattern, e, E, d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or - denote an exponent to follow.  For example, thes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to be numbers, no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e3  3.2E5  51.4  -23.4  +5.  6d-3  -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se make valid names fo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e  e3  .3.2E5  51*4  -23f4  +5..  6d.3  1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new na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define:, inline:, inline and inlinex all allow immediat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on of high level words without compilation.  But when lo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unctions are required, say for greater speed than inli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s, they can be compiled into the program with relativ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that interface with high level words, as the on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ed in file word.p do, have a form that returns an integer (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, 0 if not) and contains no parameters (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of course, may have any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ywo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ready in the program are resources for new o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comes blurred between programming C and arran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ds in a new function to take advantage of the stack and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performed at a higher level from an interactiv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rkm() that parks two matrices into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nvert a number on the stack into a 1x1 matrix.  I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 stack is a number, then the following l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m() swaps the stack items, converts the top of st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, swaps it back, then recurses into parkm() to do the p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 swap() &amp;&amp; typnum2mat() &amp;&amp; swap() &amp;&amp; parkm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equivalent to the following high level phrase ru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ly or from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num2mat swap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basic compiled words of the program (defined in word.p)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te from new compiled words for applications, files wapp.p, w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pp.c are recognized by the program.  Here is their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word.p, word.h and word.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        for program  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word patterns:    word.p          wapp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types of words:    word.h          w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of words:    word.c          w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pp.c and prototype file wapp.h are used to sto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their headers, and wapp.p--analogous to word.p--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he patterns for the functions that will be us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new function alpha() matching the prototyp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(returning int and no parameters) might be in file wap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rintf(" This is new function alpha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orresponding prototype entry in wapp.h (including it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for information)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lpha(); // alpha (hA hB --- hC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above, // replaces the common C delimiters normally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comments, so this file can be loaded) and finally,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pp.p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alpha",(unsigned long int (*)()) 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catalog word pattern "alpha" to C function alph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s the code that links function alpha()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can focus on making alpha() work in the usual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/dev/tops-2.4.1 &gt; make # 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/dev/tops-2.4.1 &gt; tops #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ng the pain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dditional C functions or drivers--and no main program--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o run and test C function alpha() because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active prompt as step 3 h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ound to save significant time and effort in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se low level functions by allowing loops, branches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o be run simply by keying or copying and drop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tems (sometimes erroneous ones to test error handling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function alpha() (or word alpha) will come from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haps from files it will read.  To avoid repetitious ke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as alpha is tested over and over, word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say work.v, to set up the stack and then fire word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in various ways to test its loops an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these lines in work.v become your record of not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ning alpha and the test cases that alpha is know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lpha() pops a couple of vectors from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function, lines in text on local file work.v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File work.v:  Testing functi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This is the stack diagram of word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alpha (hA hB --- h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hA is handle to column matrix A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arenthetical items below, like (hA hB), denot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t various points and are ignored by the program;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the right of backslash or between braces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(A brace must have spaces surrou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: 0 0 1 ; (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: 1 0 1 ; (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 hB) alpha (hC) \ this will fire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C) .m \ this prints small matrix, C, produced by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halt \ stop sourcing this file; all below he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xisting word vector: places two 3x1 matric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alpha to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le work.v to run alpha in this way is done at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promp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ps@gutter] ready &gt; xx 'work.v'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clears the stack for a fresh start; or altern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ps@gutter] ready &gt; xx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w is a word already built-in that simply fire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ork.v'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vi-style command line interface allows recall and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ing of previous commands keyed at the ready prompt. 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s an integral part of the operating system,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ing by anyone planning to work this close 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lpha() receive matrices from the stack,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files such as mat.c, wapp.c and tex.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prototypes in wapp.h for words with similar stac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following potential references for writing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terface code of alpha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gm() // cgm (hf hA --- hx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magphase(); // cmagphase (Ar Ai --- hMag hPhase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olve() // solve (hb hA --- h[Ainv*b]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rdircos9() // *dircos9 (hCba hXa --- hXb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ing new word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pha() is complete, its definition and stack dia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a growing catalog of your words, say to file appman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definition whenever phrase man alpha is ke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(hV1 hV2 --- hA) this is what alpha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use &gt; vector: 1 0 0 ; vector: 0 0 1 ; alpha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ated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rsion of appman.doc can reside in your USRPATH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load it along with the program's manu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man is fired at 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allows any phrase we write--including loops and branches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lmost as fast as compiled code.  Since the inline proc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built to be robustly reentrant, the only restriction 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ing is that an inline function cannot make another inlin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--that is, the word "inline" is not allowed to appear in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fire lists of addresses is key to writ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at run phrases which are, for the most part,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Below are examples of firing functi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casts that mirror the headers for functions exec1 and ex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e.h; they are necessary to prevent C compil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address of a function, myfun, into cat-&gt;exe (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bsence of () on myf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signed long int)cat-&gt;exe=my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outright (here you gotta have () on myf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myf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exec1 with address of cat-&gt;exe that con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exec1((unsigned long int (**)())&amp;cat-&gt;e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execa with just the address to execute--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&gt;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execa((unsigned long int (*)())cat-&gt;e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ttempts were made before a way was found to direct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ress, say one in a catalog structure at cat.ex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iled attempts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*cat-&gt;exe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*(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(*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(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 __ cat-&gt;exe)(); seg fault &lt;&lt;- close, but no ci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ed cast at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*(cat-&gt;exe)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cat-&gt;exe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cat-&gt;exe)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as inspired by what works for execa.  The cast--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ong int (*)())--is key.  It is the same as execa's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a(unsigned long int (*address)());" with the letters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 (unsigned long int (*)()) cat-&gt;ex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 fault occurs without this cast, as the 5th failure abo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functions work together for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() - perform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) - displays to sysout (works 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() - performs new-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() - performs new-line feed (no longer does carriage retur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() - puts line character count of GOUT, chout,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() - spaces to right one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t() - pushes text string of displayed line, GOUT,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ing gprintf() (and these functions that use gprintf(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everything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unctions in file key.c for examples of characte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uple of years without smart feed(), it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_feed() for reason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mb _fee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feed() /* _feed ( --- qS or hT or NULL(error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es the next text pattern in the source text and push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as a string or volume.  If end of source, pushe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oken[NBUF],*quote[NBU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(*(token+onbuf)=tokenget())!=NUL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rintf(" feed word: %s",*(token+onbuf)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rom tokenget(), strings and text are in mallocked tokenq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*(quote+onbuf)=tokenq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strmatch(*(token+onbuf),"{\""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q=*(quote+o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pushtex3()); /* volu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q=*(quote+o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pushq3()); /* quote-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oke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pushq2(*(token+onbuf),strlen(*(token+onbu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pushint(0)); /* null (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mart fee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ed() /* feed ( --- qS or NULL(error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es the next text pattern from user keyed input and pu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ck as a string.  Tries to be state-aware: a good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: 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keyboard mode (KEYS==xTRUE) with no text following word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end" that terminates every keyed phrase will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keyed text is being processed by main1() at one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level recorded in RLKEY by key function accept1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with high level word "console" that runs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throws in a knot for define: or inline us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eed in a bracket phase follows, so they temporarily zero R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force normal batch behavior at the current ru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rning TRACE on during interactive keyboard mode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n levels in action: typing trace turns it on, -trac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_feed() if not in key mode, or keyboard if run level, RLKE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set, or if current run level--onbuf--is just on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tatement of ... throws in a knot ...) RLKEY is temporarily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 by define() and inline1() so feed() will use the corre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f it is used in a bracket phrase while define() or inline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eing run from the keyboard (in batch mode this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complication for feed() shows how much simpler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hen mechanisms operate locally, using just what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 when they begi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unctions must go out and seek items they need after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then complications like these clearly set in. 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ork locally, their code (or code in functions they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ine() and inline1()) must be written to interact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hat are alway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eed() can be avoided by not using functions tha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into" as in the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 2 * into 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: 1 2 3 ;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ead using "book"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 2 * "PI2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: 1 2 3 ; "A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into" must seek the next word in the text (names PI2 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an give an item its name and place it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enlist feed() with all the attendant problems about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source to searc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le feed() works for now (one hopes), other com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later if run level operations are revised or things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 One must always look over one's shoulder to be sure f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word "book" is given everything it need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tem into the library.  By inspection it is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s in the future.  It does not have to be smart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(), would probably survive major global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book" operates under the reliable "ready-aim-fire" rule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o," requiring feed(), seems to operate on more of a "ready-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"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words that require feed() are planned by this writ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to allow a form for experimenting with phras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equals 1 pl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ave complex equals() and plus() functions.  But its the mach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talking to here, and it obviously doesn't ca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2 plus, "A"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reliability, simplicity and much smaller code size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for it; and this isn't even considering that the same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chanisms, will now extend to the joining of simple,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aware words we invent, into powerful and useful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and simplicity should be chosen over form an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should foll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rinciples in the ranting above are believed to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nes, the specifics of feed() have been somewhat rela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ufjump() use MAINLIB as the tag for searching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jumps up to a new ru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it had been using the tag from the run leve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from.  This is too restrictive because bufjump()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ource text and it makes sense it should be bas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bufup() that uses the same text sourc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arch tag of the level it jump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all this fares, word feed() below has been vector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ly to _feed(), the version that does not try to be sm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arise as time goes on (it is now July 1999), th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() can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recl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rect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end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t=0,rlevel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_feed()); /* &lt;&lt;&lt;&lt;&lt;&lt;&lt; always using dumb _feed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Seeing if we can stay above this line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EYS==xFALSE || !RLKEY || (rlevel=1+RLKEY)==o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_fee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 feeding word from run level %d",rlevel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aving current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Sav=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Sav=ipr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Sav=ip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Sav=ip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ting pointers to rlevel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=*(iP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=*(iPRECL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=*(iPRECT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=*(iPEND+r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=_feed(); /* feeding text from rlev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updating rlevel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+rlevel)=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RECL+rlevel)=ipr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RECT+rlevel)=ip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END+rlevel)=ip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 feed: resuming run level %d",onbuf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storing pointers to curren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=ip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=iprecl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=iprect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=ipendSa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xport, import and u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port(int size, int toendian) // (hA --- h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8, 4, or 2, convert 8-byte fp numbers i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 containing size-byte elements of endian type to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=8, elements of T are 8 bytes wide and are fp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ndian order; for size=4 or size=2, elements of T are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wide and contain 4 or 2 byte integers in to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turned T is type VOL, it really contains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atrix whose contents were stored by columns.  Type V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ecause it allows element widths of varying siz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type MAT (the type of incoming A) are excul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y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 like A are stored by columns, that is, adjac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ignoring endmost ones) correspond to rows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olumes are stored by rows, like the text for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used.  Thus the adjacent values of A column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values in rows of T, and the number of byt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 equals the number of rows in A times size byt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ws in T equals the number of column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intended for output to a file; it cannot be used for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mport(int size, int fromendian) // (hT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8, 4, or 2, convert size-byte numbers of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romendian in T into 8-byte floating point number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's endian type, and put them in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=8, elements of T are 8 bytes wide and are fp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endian order; for size=4 or size=2, elements of T are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wide and contain 4 or 2 byte integers in from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matrix A equals the number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, and the number of rows in A is the bytes per row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size.  This transposition of rows and columns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olumes, like T, store adjacent elements in a 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, like A, store adjacent elements in a column--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in ex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import(int size, int fromendian) // (hT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4, or 2, convert unsigned size-by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an type fromendian in T into 8-byte floating poi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's endian type, and put them in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T are 4 or 2 bytes wide and contain 4 or 2 byt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integers in from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matrix A equals the number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, and the number of rows in A is the bytes per row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size.  This transposition of rows and columns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olumes, like T, store adjacent elements in a 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, like A, store adjacent elements in a column--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in ex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tfree(unsigned long int *catptr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unction, and function drop(), control the freeing of all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s the stkitems associated with each catalog item in a v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s.  Each freed catalog catitem remains in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talog, but is made inactive.  Future use of the i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item being added to the catalog will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memory for a stkitem is freed if no copies of i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and if no copies of it are elsewhere in the catalog, i.e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count, cnt, and catalog count, cntc, both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tkitem's catalog count, cntc, decrements to zero here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count, cnt, is nonzero, it will not be freed.  It will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y drop() when it's stack count finally decrements to ze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lls off the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on2(char *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plements the program's basic search strategy: looks firs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ed in local library, and failing, looks for a native wor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t or defined word to fire (these are always in mai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look for booked items in the main library (unles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the main library).  Stated the other way: on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ed items in the local library.  See caton3() for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s for booked items i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: Searches for item in the current local libr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in main for a native word, constant, or defini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ged(item)) || /* booked item stored in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item) /* untagged prim, con, or def wor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on3(char *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arches for item in the current local library, the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and then looks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by brak() which runs phrases that are enclosed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...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ged(item)) || /* booked item stored in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main(item)) || /* booked item store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item) /* untagged prim, con, or def wor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rops() /* cprops (qS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howing properties of any catalog item name given in quote-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talog item is in the local library of a word,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ame is required in string S, like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ok?,@strinp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?,@strinp is a string; catalog ptr: 83E90E8; exe ptr: 8054B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: tok (null), val 0, mat 0, tex 83E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0, ptr 0, cnt 1, cntc 1, nam ok?,@str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props of stkitem ok? in the local library of word str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np is a defined word as thi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strinp'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p is a defined word; catalog ptr: 83E7538; exe ptr: 8054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strinp, val 0, mat 0, tex 83E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05, ptr 0, cnt 1, cntc 1, nam str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s, as strinp above shows, contain a VOL stack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ext of the wor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line2() /* inline: (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define1() to make a volume until just before it is b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, when the definition's volume and name ar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lls inlinex() to transform the volume and quot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line, and place that 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STRICT off so inline1() will make unresolved refer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strings that are fired by word m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ptr() /* matptr (hA --- p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ooks matrix A into the catalog--giving it a unique na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mory address--and returns ptr of stack type NUM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ptr on the stack and firing exe will cause hA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of type NUM, it can be placed into list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tructures of various typ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use of matptr is for items not already in the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to be referenced through a numerical ptr and no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ord ptr to obtain a similar numerical ptr for a named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placed into the catalo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() /* ptr (qS --- p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btains a catalog pointer to the catalog item named S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, ptr, is stack type NUM.  Note that ptr is not type 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ecution addresses, but ptr could be a pointer to typ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o any other type stored in the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type NUM (an ordinary number), it can be stored in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 and matrices with other numbers.  When placed on the stack,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ired by word exe (see function exe()) to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s saying wor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of ptr, which can be viewed with word props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talog item S is changed, NUM ptr, perhaps stored in a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will reflect the revision when it is fired lat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ints to the same pla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o make it easier to spot an invalid pointer--since 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astrous--the 4-byte address, oncat, is placed in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8-byte double that does not contain the exponen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that does contain the exponent, 31 bits are nu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b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alify a ptr before executing it, exe() will look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4-byte address and the 4-byte pattern with the sign bi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attyp {UNK=0,NATI,DEFN,CONS,VARI,MATR,STRI,VOLU,INLI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at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yp; /* word type (one of enum cattyp listed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am; /* word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int (*exe)(); /* exe addr to fire this word (n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yp NATI: exe runs a func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DEFN: exe will run stk typ VOL o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CONS: exe will push stk typ NUM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VARI: exe will push stk typ NUM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MATR: exe will push stk typ MAT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STRI: exe will push stk typ STR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VOLU: exe will push stk typ VOL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INLI: exe will push stk typ PTR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tkitem *stk; /* NOTE: catitem-&gt;stk==0 if not a stack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seq; /* when word was defined: for f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catitem *nex; /* next in link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atalog[CATBIN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need to be referred to over and over are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Here is a list of the items found in th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: in this context, words are items that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keyed or seen in text; there are nativ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words are part of the program, made fro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words are created during start up, or la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define:, inline:, or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: constant numbers (like pi) and variable numb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ge); numbers are always 8-bytes long, and match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ces: arrays of numbers (always stored by columns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element is an 8-byte form matching th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 one-row strings of one or more bytes--a line of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yte in a string can be any form of 8 bits, from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: arrays of piled strings (always stored by row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s: words that are lists of execution addresses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ds, created using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uch a word is said, the list of its addresse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(a PTR stack item), and they are executed b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 wor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at in addition to word inline, words inline: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x also create words that are lists of addresses of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es of words.  But they run immediately when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 contains man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the main library where all native words go, and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s created by define: and inline: also go, so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ach defined word has its own local library where it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talog items, consisting of these items: number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volumes and inlines (local words inside a word's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y, created by words inline or inlinex; but note that i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x are not restricted--they can also create wor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and catalog items.  Numbers, matrices, strings,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lines--everything except words--can exist on the stack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called stack items.  In fact, they began their l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, not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stack items is in the catalog, is i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.  The catalog item itself, denoted and fet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s not a stack item and the same-named catalog item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tack item types at different times.  Stack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further in stk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talog item has three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has a unique name (also called a word), so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contains a stack item (except native words do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contains a trigger, a function that execu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item is the one sought and found dur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ny item in the catalog will be called a wor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the only words are native and defined words--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ed stack items.  But all appear as words in text, and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ds from the viewpoint of writing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s in a word's local library are private to it, s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t words can be the same and neither word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make a word's local library be the main libray, word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voked just before it or a group of words is created;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private" will return operation to making words with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ing any stack item into the catalog is done by phras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"jump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in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says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makes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stack item, in these examples the quote-string "Simon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to the catalog under the name jump.  Words book, into,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s are all native words that can be used to put a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that a cataloged item goes into depends up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is said that books it.  If a phrase like one of tho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within a defined word, then the item booked into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into the word's local library.  If the phrase occurs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utside of any word, then the item goes in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side: In the example phrase of word book, the quote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 (jump) precedes it as a quote-string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xample of the robust ready-aim-fire rule: ever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stack before the word book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to, says, and makes, shown in the other examples,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in the text input stream after they begin firing to s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name, because it is not on the stack.  This form,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-ready-aim mode, is avoided for most words in this prog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breaks the machin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ch phrases work fine when you and I are typing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eam of text, the opportunity to automate phrases using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ince standalone words communicate over the stack, 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stream that is being keyed by a pilot with a glob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and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ords are dumb, and work locally only with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the stack, placed there by other words.  The m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to work together, using the stack instead of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yped commands and trying to sort out our typing mistak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e opportunity we have of writing texts that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ords into vast automations: like legions of dominoe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 ready to fall--one after another--when we tip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hors of low-level C code written for this progra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embrace the ready-aim-fire rule is that coding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.  While word book has all it needs when it start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code for words like into, says, and makes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parse the input stream, report errors, and reac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ding tasks that can easily double or trip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s of code--and greatly increase the complexity--of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si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for the name of a stack item booked into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Name+TAGSEP+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ppends a tag to the given itemName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's library, and it consists of a tag separator and a lib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.  The tag hides the item during all catalog search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ere its tagged libName applies.  The characters for TAGS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Name for main are in this file [MAINLIB is probably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* and TAGSEP is ,@, making TAGSEP+libName simply ,@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 not have tags: native words NATI and constants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t start up, and words created later: DEFN by def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 by inline1() or inlinex().  Their patterns in the cata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ton() performs the basic search for a pattern in th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g using a hash table that is updated every time a new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talog item, say one named X, can be redefined (with certain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 its new type) but item X cannot be remov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items to be removed would destroy the landscap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that allows words with a very local view to survive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something like a global overseer to tell all wor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 on catalog item X that i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a catalog item to be removed is really not a bi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ion.  For example, the bulk of a huge array named A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simply by redefining it to be a tiny array, as in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null "A" book.  Thus name A is still in the catalog--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moved--but a matrix of zero rows and zero column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the huge array that was in catalog item A.  An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eallocated if its address is not elsewhere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ton2() and caton3() implement search strateg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on(), and perform searches to targeted librari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-simple strategies of where to search for matche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text patterns--that make this program operate the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, caton2() searches according to this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current lo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oks in main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aton3(), used for phrases that are enclosed in brack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s being created, adds an additional search in the ma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current lo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oks in main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of catalog patterns, where TAGSEP is ",@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Name for main is "*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 myText (a text VOLU) that was book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Text,@* (myText at main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 myMat (a numerical MATR) that was b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ibrary of word lug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at,@lug (myMat at local library of 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ssigns libName for word lug to be lug: the 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a word's local library is always its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EP contains a comma for a reason.  It makes the pattern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have been received from the keyboard or a tex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e through function tokenget() where commas are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terns in the catalog can be viewed by firing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tems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 properties for an individual catalog item, say my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en by putting the word on the stack and firing word p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below makes a 4x4 matrix and puts it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ame mystuff.  Then saying mystuff puts the matrix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 props displays a couple of lines showing its struct stk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list: 1 2 3 4 ; dup bend star "mystuff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ystuff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450EB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tk.h, where struct stkitem is defined and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general word, cprops, can be used to view proper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n the catalog, not just booked stack items. 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be enclosed in quotes, which prevents it from fi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ative word or a definition, and allows the comm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agged nam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dup went into the catalog at program start up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(it is a native word defined in file word.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dup'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is a na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6; cat ptr: 84367F0; exe ptr: 807D4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at dup is 6th in the sequence of cat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d word has the volume of words that were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efined in a sourced file or from the keyboard.  Here 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 a volume (VOL) of one row and eleve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host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is a defin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597; cat ptr: 8464C48; exe ptr: 805C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host, val 0, mat 0, tex 846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1, ptr 0, cnt 1, cntc 1, na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number (NUM) pi went into the catalog at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changed (a constant defined in file word.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pi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is a native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93; cat ptr: 8436958; exe ptr: 805C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3.14159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gadros_number is a variable number (NUM) that was booke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gram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Avogadros_number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gadros_number,@* is a numb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346; cat ptr: 88A2D68; exe ptr: 805C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6.02205E+23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Avogadros_number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cprops will find a stack item booked in main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g as these examples (and Avogadros_number above)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stuff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uff,@*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687; cat ptr: 85E1E58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5E1DA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stuff,@*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uff,@*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687; cat ptr: 85E1E58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5E1DA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 lug that contain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lug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 is a defin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219; cat ptr: 849A738; exe ptr: 805C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lug, val 0, mat 0, tex 849B5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8, ptr 0, cnt 1, cntc 1, nam 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trix in the local library of word 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Mat,@lug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Mat,@lug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218; cat ptr: 8495220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null, val 0, mat 40292008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21, col 850, ptr 0, cnt 1, cntc 1, nam myMat,@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trix myMat just shown in the local library of lu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ma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Mat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Mat is not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stack items and catalog items will help piec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ture of how everything works.  Stack items and the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are described in files stk.h.  All catalog it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(NATI), contain stack items; all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ypes of catalog items (catty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cattyp {UNK=0,NATI,DEFN,CONS,VARI,MATR,STRI,VOLU,INLI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catalog type, except NATI, has within it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stack types (because if you can't get it onto the st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anything with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stktyp {DEF=1,NUM,MAT,STR,VOL,PTR}; (see file stk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types of catitems, their stkitems,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ut them into th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typ   stktyp    function placing stktyp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     none      native(), reading word.p during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     NUM       constant(), reading word.p during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VOL       define(), firing wor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PTR       TBD (some form of inline1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     NUM       book(); variable() (used by inline1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     MAT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     STR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     VOL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 book(), called by inline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 function placed with each catlog struct item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its name appears in the input stream.  Thes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 when you say thei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NATI, then exe is the address tha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DEFN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does the following depending upon stkty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typ VOL: exe interprets and runs the text in .st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e following, stktyp PTR in cattyp DEFN has not be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mented.  No pressing need for this capability has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cattyp INLI, shown below, provides PT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, perhaps of all words in the DEFN, that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within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typ PTR: exe runs the list of execution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k.ptr that resulted from inline1() processing the DEF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k.tex (the original text is still present in .stk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are things that appear on the stack when you s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CONS or VARI, then exe is the addr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ushes stktyp NUM, i.e., .stk.val (a number),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NS is a constant, compiled at start up, that cannot be change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ARI is a variable that can be re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DEFN, then exe is a function that pushes th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on's VOL, i.e., .stk.tex (a volume), to the stack an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tely begins interpreting and running the words in i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MATR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MAT, i.e., .stk.mat (a matrix),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STRI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STR, i.e., .stk.tex (a one-row volume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  Once on stack, a string of text meant to be execu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with word execute or word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VOLU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VOL, i.e., .stk.tex (a volume),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INLI created by inline1(), then exe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unction that pushes stktyp PTR, i.e., .stk.ptr (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), to the stack.  Once on the stack, words run and runt (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-trace) will execute the list of function pointers (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a DE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INLI created by inlinex(), then exe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unction that pushes stktyp PTR to the stack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types of catitems, their stkitems,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 them to either run or be placed on the stac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typ   stktyp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     none     the C function for the word, defined in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     NUM      exenumb(), for values defined in word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VOL      exedefn() (fire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PTR      TBD (so far unnecessary: instea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ckets, [ ], to make and stor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in the definition's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ry, then using word ru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efinition to execute th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     NUM      exenumb(),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     MAT     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     STR      exestring(),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     VOL     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from inline1: exestkitem() (and fired by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from inlinex: exeinline() (fire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file shows earlier notes on develop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cat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notes on the operation of pointers to catalo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--a ptr is an ordinary number (type NUM)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tr obtains a pointer to the catalog item named S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, ptr, is stack type NUM.  Note that ptr is not type 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ecution addresses, but ptr could be a pointer to typ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type NUM (an ordinary number), it can be stored in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 and matrices with other numbers.  But when placed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can be made to act like no ordinary number becau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 by saying word exe to produce the same result as saying wor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of ptr, which can be viewed with word props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tr always points to a catalog item, so whenever the catalo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vised to contain something else, the ptr will reflec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when it is fired later. 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s 0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 Oct  7 19:21:03 PD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define: addon 4 + ;  &lt;&lt;&lt; word addon add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ddon into catalog                   &lt;&lt;&lt; addon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addon'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6.8511E-316               &lt;&lt;&lt; got ptr to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5 over exe          &lt;&lt;&lt; fire ptr on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59                        &lt;&lt;&lt; get 55 + 4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6.8511E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define: addon 14 + ; &lt;&lt;&lt; new addon add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ddon is redefined                   &lt;&lt;&lt; addon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6.8511E-316               &lt;&lt;&lt; ptr still on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5 rot exe           &lt;&lt;&lt; fire ptr on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69                        &lt;&lt;&lt; now get 55 +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addon' ptr props    &lt;&lt;&lt; note that tok=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addon, val 6.8511E-316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0, nam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rly notes while developing catalog operations (lates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atalog description is given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atalog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atalog system sufficient to act as a library? 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, what are the simplest mechanisms to add so that it will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hould work as follows (things that apply t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equally to inline f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library: contains all definitions and all stack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from text fired outside of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ibrary: each definition has its own local libra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s go that are stored by words fir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ds fired inside a definition must be able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in its local library plus all the definition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but none of the other items in the main libra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efini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like "global" or "public" should be avail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's local library simply be the main library, so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the catalog system does not work like this at all.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simply goes into the catalog and everybody can se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 simple way to fragment it to accommodate thes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might be to tag each catalog item, and then dire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ppropriate tags.  Required tag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 - the tag placed on names of all words (definitio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in - the tag for stack items placed into the catalog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d outside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.xxx - the tag for stack items placed by words fi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ags in place, a search from main (i.e., from outside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on) would be restricted to .def and .main--no .d.x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.  A search from within definition YYY would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f and .d.YYY--no .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.def is allowed universally, this tag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are tricky because, combined with a word pattern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and yet not restrict patterns of words we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is to bury commas in the tags, since commas are sk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and so are never part of any text wor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for the internal runtime function names used by inline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gs reduce the length of word patterns since total length,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word pattern, must fit within HLEN of the has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ue.  The hashing algorithm uses HLEN to determine whic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to use, but within the bin, matching is done on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must simply fit within the 255 character limit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wo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ags can be made as small as one byte (doubtful), or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a 9 byte character string representing a defin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4-byte address plus a comm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gs be made relatively painles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two tag stacks that contain the tag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involving stack items (not definition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tags as shown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".ftag" holds the current fetch tag that is af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ame when the catalog is searched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".stag" holds the current store tag that is af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ame when an item is stor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.stag might be appended to a word by catadd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ored in the catalog; .ftag might be appended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ton() searches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they always the same, so why two tag stacks?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tacks will hold the same tags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racket mode starts, a window to all main catalo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ed and the fetch search space is main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being defined (if any) but the store spac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etch and one store tag stack won't work, sin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here one store tag and two fetch tags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de that two stacks are not necessary.  One stack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code can be used during br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word starts running, its exe function would pus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ate tags to the tag stacks and when it finishes it woul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Affected function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type       ex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N     VOL       exede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N     PTR     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LI     PTR       run(), r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ter: no tag stack is necessary.  What a stupid ide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ord inline simply inlines the words it sees,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to inline the words of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(hT qS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ider another word, inline:, a kind of define:, that 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ay down to the basic primitives of every word it se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define: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myword (... --- ...) ... words just as i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ings should work so that any function define: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d simply by changing define: to inlin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line pointers so determined should be stored with the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, not as an INLI item.  This is easy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ck item.  The text words are already in stk.tex, an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can simply be placed into stk.ptr.  After inlin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for a definition, it should change from a VO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TR stack item, and its exe function should 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the PTR addresses rather than interpret the VO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ter: This has not been implemented.  There is no compelling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line a whole definition when in bracket mode all its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into a local-library inline, then the definition sim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 the capability to inline completely down to jus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s developed, this is where it would b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idea of inlining down to nativ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needs to recurse until no address in the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s for typ DEFN or INLI.  When addresses are for typ 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, VARI, MATR, STRI or VOLU only, the job of inline exec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readed to the most primitive tasks and items (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r list of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must put what it creates into the catalo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der control.  If it simply pushed its list of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to be run by something like run(), pointers to mal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ithin that list would disappear and could never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inline items must be named.  Then an inli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defined item of words or a matrix item of number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d over and over and its mallocked memor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 and allocated each time (see catadd() and catfre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will create and store a named INLI catalog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definition the action of saying its name will be to pu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stack item to the stack, ready for execution by a word lik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analogous to a MATR catalog item where s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auses its MAT stack item to appear on the stack, ready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other matri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unknowns fenced.  Its a big deal just to get a typ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urses key functions (curses.h) were found to be a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t way to do it.  Using as few as possible, they ar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key() and keywin(), where one or more of the follow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win() getch() initscr() noecho()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ize.  Compiled code for key processing nearly dou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ogram size, and the majority is due to curs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() [compiling under gcc in Redhat Linux 5.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               bytes in program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key functions                     89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getch()                        163,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key window functions           169,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ater when it was finished, program size was 8406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sizes.  The number of characters read is limited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BUF.  The array containing characters during key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MAX, and it needs to be greater than TOKBUF+INDENT wher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umber of characters to the left of typed input (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bout 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size for TOKBUF is 255, with GOMAX=2*TOKBUF: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.  Do not use TRACE or gprintf().  Here's a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e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n during key functions produces output that dis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line image in GOUT and resets pointer chout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).  (For this same reason, debug output placed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rintf() for output, not gprintf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fault can occur: see k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clean.  For exit when debugging, run keysoff()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(); keysoff(); OK_EXIT=1; exit(11); // waits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X-window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 c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IX machines, Shift-Backspace sends the escape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key, which is an escape (x27) followed by a pair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keyboard interface in this program does not servic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, under AIX Backspace will not work while Shif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ches AIX command line behavior, which also does no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hif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Linux, Backspace works whether or not Shif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EVENT; /* 1 if key event is in progress: keys being hit 'til N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VE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unctions fired by high level words must test KEV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vent in progress to avoid doing anything that affect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vent (a key event ends when the NL key is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function khpush() fired by word histor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() fired by word story, where initialization of histor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ly skipped if KEV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are that a high level word runs while keys are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NL key that sends a keyed phrase of high level 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example is the action of the Tab key, which causes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abfill (file key.v) to be run in the middle of a key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 partially ty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abfill runs word history to obtain a set of prior key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ching, so khpush() (a keyboard function in this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condition, if khpush() were to initialize histor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running hset()) as if it were being run outside of a ke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results, including segmentation fault,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editing at 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ntry and line editing implemented in function keys(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set of Unix vi-style command line editing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begins appending after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begins appending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- in text and insert modes, moves left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- in command mode, moves cursor left, no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eletes the cursor character and all to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- stops editing the line and exits command o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from text mode, begins command line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from insert mode, jumps back to command line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begins inserting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scrolls to later lines in history of ke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scrolls to earlier lines in history of ke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uts last deleted characte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quits current run level (not in Unix; this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places the character at the cursor with the next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deletes character at cursor and begin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in command mode, move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- delete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to line editing is in the vi editor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built into Unix and Linux systems, and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tside of this program) by the following comman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-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thing to point, and nothing to click, in a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gui interface or favorite editor, mastering just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llows one to maneuver effectively through any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system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the vi-style of line editing (as did this write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 is probably akin to not learning to use simple to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t hand, like knives and forks, or to do simple acts lik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one's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basic points to Unix vi-style command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levels, or modes, of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text mode - where you stay if you never use vi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command mode - key Esc jumps from 1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insert mode - command keys a or i jump from 2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vels 1 and 3, keys operate as you expect them to;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--command mode--keys relate to the command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the keys for text you want to type. 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st difficulty that beginners must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from levels of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evel 2 back to text level 1 - k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sert level 3 back to text level 1 - k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sert level 3 back to command level 2 - ke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begins at the first level--text mode, say 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and the letter keys, space bar, and backspac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ressing Esc jumps to the second level, switching in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mode.  Typing is forever trapped between this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bove it until Enter is pressed when the 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mand level, all keys relate to the editing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, not to the text keys you want to 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h and l control left and right cursor mov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cursor to move from leftmost to rightmo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 fur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k and j move the cursor up and down i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editor; but for just a single line they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history of previous typed lines and presen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to choose for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x deletes the character at the cursor, while let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haracter and replaces it with the next on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letter a or i at the command level jumps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and highest level--insert mode--where letters ke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to the line being edited, and the space bar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keys work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 begins the insert mode where keyed tex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the character that the cursor is up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a begins the insert mode where keyed tex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haracte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while at the insert level drops back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but pressing Esc at the command level does nothing: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e trapped at the command and insert levels until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rapped, editing is performed by using Esc and letter 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toggle between the levels of command and insert,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and l to move the cursor left and right (when at comman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when at either the insert level or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jumps all the way back to the initial text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line are sent to ru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: simple, like a knife and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nterface is learned, the advantage of being ab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hrough previous lines and recall a former command f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or simply to replay it, will be seen as one of the 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ves for mastering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for learning the vi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up using a GUI editor and use vi; cover up the arrow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use h j k l to move the cursor around.  It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 but soon--give it a few months--having to rea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n a GUI interface while keying text will seem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, compared to having hands-on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vi is learned, a GUI editor may be useful only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ing many lines from one file to another (probably fo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).  For pure keying and editing, vi should prove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h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ow a term-by-term math function for byterm1() is implemen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in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name of the operation, like COS, in enum byter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function that operates on one double numb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number result, in this case the cos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_cos(double x) { return(cos(x)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fine the interface function for the native word that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m1() with option COS.  This is simply a call to bytem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os1() // cos (hA --- h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byterm1(CO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mathinit(), define fterm1[COS].fexe and fterm1[COS].fn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and link them to function _cos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yterm1[COS].fexe=(double (*)()) _c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yterm1[COS].fnam="_co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.fnam in quotes is not required to matc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; it is used for the name on the stack, and is mos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 when it is close to the native word tha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n do the usual: add entries in math1.h for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s() and cos1(), and add an entry in word.p for new word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yterm1() will execute _cos() through fbyterm1[COS].f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 error, fbyterm1[COS].fnam will provid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nctions of two double numbers in byterm2(),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.  See, for example, ATA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rp1(int opt, int s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rvicing cases of interpolation, each with a stack diagra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XYt hX --- 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Y table, XYt, contains a column vector of ascending or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first column and a matrix of y(x) value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seque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olation function performed on term X(i,j) of incoming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x X, using table XYt, produces the value in Y(i,j) o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  NO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X is N, producing N columns in 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XYt has 1+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op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RP: Linear interpolation of values in matrix X into matrix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able XYt, where column 1 of XYt contains x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2 - N+1 of XYt contains corresponding y(1: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 column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T: Linear extrapolation within table, to mimic real ti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ime and the two table x values below 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: No interpolation.  Returns table 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x values that are closest to incom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: No interpolation.  Returns table y corresponding to t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are equal to or nearest below incom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: Finds X elements in table Xt (there are no Y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table), and in the elements of Y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srch correspond to cases in lerp()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,XTRAP,CLOSEST,NEARBELOW,F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,XTRAP,CLOSEST,NEARBELOW,F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ppen to parallel the cases of opt: LERP uses INTERP, 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TRAP, CLOSEST uses CLOSESTX, LOOK uses NEARBELOW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IND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and0(double *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andom number using Schrage's method to avoid exceeding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ul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: "Numerical Recipes in Fortran," 2nd ed., 1992, p.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1,000,000 random numbers, this method and Leh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agree on 995,478 of them.  Of the 4522 value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, the largest difference was 1.1102E-16 (hey, that's w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gives for 1 bit) and the smallest was 4.3368E-19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unsigned 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unsigned int IA=16807,IM=2147483647,IQ=127773,IR=28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double AM=4.6566128752457969230960E-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*seed/I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ed=IA*(*seed-k*IQ)-IR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*seed&lt;0) *seed+=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*seed*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neral note: for portability across machines, function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 allot at least one byte, even for a matrix of zero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voids NULL pointers that might be returned by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the IBM RISC 6000) when zero bytes are reques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