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es on par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R. Williamson  May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read by the program runs the machine step-by-step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quence as the words coming in.  The words are phras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populated with data needed by each upcoming function o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 before its name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called "postfix," where the function or operator is "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" after the data required has been set up.  A writer of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is responsible for staging operations with the correct pre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--for example in the arithmetic phrase "3*(1+2)," adding 1+2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 multiplying by 3, by writing "1 2 + 3 *" where data items 1,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acted upon by postfix operators +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eractive interface, postfix notation is very efficient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can be partially set up and tested before moving on, since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s being said in the correct order.  There are no termin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parentheses, braces or semicolons to set precedence, so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nds to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infix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riting numerical equations, staging operations for postfix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mbersome due to precedence.  "Infix" notation, common to C,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gramming languages, uses an algebraic notation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to write.  There is a defined precedence for each op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xt cannot simply be interpreted and run symbol-by-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doing infix are "affixed" inside, as * and + in 3*(1+2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machine, data and operators must be extracted by a par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into postfix order--the natural order for doing things--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ccount precedence of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 for C and Fortran and interpreters for Perl and Matlab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eform translations from infix to some form of postfix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can be run.  For this program, the parsing operation is a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layer to transform infix text into a series of postfix w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read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for translating infix to postfix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ing infix to postfix is done by new word parse,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follow closely the operation of the C 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se (qInfix --- qPostfix) convert infix C expressions into post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words allow toggling back and forth between infix and post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( --- ) expect infix text to pars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( --- ) expect postfix text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, through word parse, enables a corresponde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postfix input and output stack items, and the input an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rguments of C functions, so that using a postfix word with in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is as simple as appending a parenthetical list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hat normally would precede it in postfix 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s made aware by symbol &gt;&gt; that infix is com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ceived is simply rearranged into postfix order befor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et of infix C 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u=1; v=2; A=u+-4.0e-4*-1-v/5^3*77.3/-3.1415-1;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by word parse (using the infix precedence rules of C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other widely used programming languages) will appea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fix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"u" book u xx 2 "v" book v xx u 4.0e-4 negate 1 negate * +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3 ^ / 77.3 * 3.1415 negate / - 1 - "A" book A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 by the program, answer A (which is 0.394097) will be b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talog (xx in the postfix sequence clears the stac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symbol ; which is discussed mor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amples are given next for running words already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infix or postfix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defines a one-to-one correspondence between input ite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ack when a word runs and input arguments to an infix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en it runs.  As an example, word place inserts inpu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nto input matrix A, with B(1,1) placed at A(r,c).  Here is it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(hB hA r c --- ) placement of all of B within A, with B(1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at A(r,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re are versions of postfix and infix that run word pl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&lt; B A r c pl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&gt; place(B,A,r,c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fix form, items B, A, r and c that must be presen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ce is run, appear as input arguments enclosed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ord place.  Word parse takes care of getting things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producing text like the postfix version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fix words that return one item on the stack, word par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ence with the returned value from a C function.  Wor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atrix of uniform random numbers.  Here is its stack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(r c --- hA) r-by-c matrix of random numbers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postfix and infix phrases that run word ran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10 5 random "A"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A = random(10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rix returned from random, present on the stack, is equ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oking it to the catalog as the postfix form above show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version, word parse reorders things and because it appe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equal sign, adds words that book A in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emicolon in the example above that drops the stack it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d by random().  Without an ending semicolon, an item stay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or use by upcoming function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 rows( A = random(R,C) ) &gt; Rmax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trix from random(), after being equated to A, st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for use by function rows().  In this way, word pars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of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me postfix behavior, word dup is used to make a seco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of the matrix from random for use by word rows, sinc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C random dup "A" book rows Rmax &gt; I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ed C functions do not return more than one value or item. 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words may return any number of items on the stack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deviates from C to work in such cases by allowing a list of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rguments on the left hand side of an equate.  Word dims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s which are the rows and columns of a given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s (hA --- r c) push row and column dimensions of A 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postfix and infix phrases that run word dims for matr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A dims "C" book "R"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(R, C) = dims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of output arguments, R and C, appear in an argument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hand side of the equate, and are booked into the catalog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fix phras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infix notation is done with word parse on the front end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 infix text into postfix before the program acts on it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program operation is necessary, and the majority of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words work as expected when used inside infi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arse makes a direct correspondence between the program's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nd infix C input arguments.  This makes it easy to write in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 for most words already in the program simply by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stack items within parentheses that follow the word.  Unlike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enthetical list following a word contains only in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rguments appear on the left side of an equal sign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in C, if any,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ord runs, output items it placed on the stack ar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arse to have a direct correspondence to output argument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x C function.  While C allows only one output argument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an equate, word parse allows a parenthetical list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any number of arguments to which a word's output ite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language, at the heart of the Unix operating system, was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template for word parse, to translate C-like text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Other programming languages can be imitated in this w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rsers, to translate their text and run the machine.  A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 might be more difficult to make than a Fortran one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tself contains processing algorithms like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all--simply more complex precedence rules for the pa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There is no mystery: even a so-called declarative langu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reduce to a series of postfix style words--fre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limit and group--that will run the machine, one step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ring test for a parser front end might be to see if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results or ways of working can be distinguished from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 language it imitates.  That does not seem very difficult--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just provide symbols for plumbing the machine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able--nothing like a spoken language with blurred con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uen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