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05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ater version published by the Free Software Foundation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program; see the file COPYING.DOC.  If not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}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i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on how the program works are in thes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 - the steps in the machine cycle (function perform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n.doc - definitions of words that accompany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man xxx to view word xxx at the progra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discussions in design.doc and plug.doc, taken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 and .h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discussion of the machine and stack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ucture of a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catalog and libraries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ucture of a catalog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a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run levels work when running interpre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inlines work to convert interpretive phr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active keyboard: how to use the Unix v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at the program's command prompt and rec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ous lines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 for nativ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new native words compiled fr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ifferent from most.  Chances are good tha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does nothing you want to do on the computer. 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a set of mechanisms that, once mastered, w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write words and assemble phrases to make the machin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s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s also do nothing on the computer until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, but this is not intended to be a programming languag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built-in words one must learn to work the mechanis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most notably words to manipulate items on its st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ly the few words that enable you to define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re are words for some common operations like adding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ng arrays, displaying text and graphics, looping, bra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, and multitasking.  But primarily it will be your words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rsed with these few, that the program runs under its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chanisms and built-in words--explained in more detail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source references cited--that allow you to mak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work in ways you tell 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perationa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s to manipulat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s for comm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s to build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hod of working required by these simple mechanisms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hasis on words as building blocks to define each step in a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on, places the writer on a journey filled with serendipity a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esting ways of forming words and phrases to ru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s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ing these mechanisms means a learning curve to climb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to learning to use a knife and fork, learning to tie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es, or learning to drive a car.  They must be underst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work can begin, that of writing your own words to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ish your goals.  And even after gaining proficiency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going discovery of new and better ways to run the machin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using one's words and phrases in different contex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word extracts useful work from the machine, and plac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s, each becomes an essential building block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do what is important to you.  Someone glanc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to run the machine with words may mistakenly think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list of commands that are processed like a Unix or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The text belies the fact that there are stro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hen it runs on the machine, mechanisms you have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harness the machine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mechanisms are at work, and that they differ grea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pproaches to running the machine, can be verified by thi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 test, given proper hardware and speech synthesis softwar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un words, spoken one by one into a microphone or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, and the machine will perform exactly as it does no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words are fed to the program from a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our scripts for other tools that run the machine conta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ons like $rec-&gt;($key)=$value and A=[B:C].  Saying thes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thful, not really one word at all.  Since they ar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ctions and words that a program must parse,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probably flunk the simple speech test in all bu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expressions, such as CALL ABC where ABC ha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here is a simple program claiming not to be a languag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one to speak and run the machine while other programs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languag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tool like this program enables anyone to ga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l of the machine in ways that are better than other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depends upon the individual.  The light saying "ther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thing here" has to switch on, and the curve akin to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 car must be cli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words and phrases written are not cheap: they c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uch hard work.  Often this is hard work because we re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how to form the solution in the first plac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ggle to find the right ideas that lead to the correct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we get it right it feels right, perhaps in a phrase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r four high level words.  Here, a high level word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 word that encases lower level words into a single 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--a word of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cement ideas into actions and hide many of the detail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for a solution or task are written, their levels becom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gher until the highest and simplest word of all can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: the one that actually runs the solution or performs the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 payoff for the effort of writing words is that the mechanis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un the words--the operational cycle, the stack, and the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--also allow for their reuse.  The effort to write a wo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aimed many times over by its reuse in a number of differen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hings make words very different from the program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unctions that we are used to.  Since most functions and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es in effect do the work of a number of words--they try to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thful--and because they do not have a simple, uniform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can be reus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job here means that everything is built from words.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 from the most simple, words are strung together step by st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at needs to be done.  Does the focus on words mean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ce for writing words, and there is no way to incorporat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ed low level programming from a language like C or Fortran?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imes when it is best to create words programmed in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ssembler.  These might be words with deeply nested loops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ed term-by-term manipulations, words gaining raw speed by d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directly with machine registers, and words that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programmer's interface of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low level functions is encouraged and supported,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the C functions that the program uses.  Low 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cused on just a word that is required, with code be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er to write because items can be simply obtained from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turned on the stack just like high level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 level functions can even put items on the stack and ru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words to obtain what they need; and once they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iled version of the program, these compiled words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any other word, accruing all the same attendant bene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blocks for future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forementioned stack is one of the main elements i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on of the program, and a mechanism that distinguishes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grams used to run the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tacks to run the machine is an idea that has been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; for example, in recursion a stack is a handy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trail--a pile of return tickets in precise order--for unw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a series of nested operations.  A program called Forth,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harles H. Moore, uses a stack and words to act on item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it.  These ideas were the inspiration 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stack under discussion is one where the last it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it is the first one removed--like a pile of dinner plates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lled a last-in-first-out (LIFO)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transact business over the stack--each taking what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eaving what it produces--not by way of specific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matching argument lists of called and calling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ing words to run together amounts to saying them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o ensure the smooth flow of items over the stack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great economy in doing this compared to coding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equire us to define symbols for every argument into a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function every time it is used, so that it can pars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find the named items stored somewhere in a memory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run by having everything ready on the stack before they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ans are better than simple machines at parsing w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nd ensuring that required items are ready on the stack by s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 the needed words that will do so beforehand; withou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he stack, running the machine as directly as this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interactive interface that parses require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minal symbols like brackets, colons and braces--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t all--so it can figure out what to do with the oth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ide.  There is nothing new here, and the parsing interfac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king the user repeat what a programmer might type in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act, most programming is about having functions star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providing code to figure out and act upon what is mea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ing symbols they must parse.  As an example, a glanc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x command with its option lists that follow will confi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so.  There really is no machinery like a stack that w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words acting for us, can get at; no place where every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command can be put ahead of time and where information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from command t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glance the pipe used to link the output from one Uni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 to an upcoming one might appear to be doing the job of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pipe is simply passing on symbols that the upcom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parse.  Or one might consider an automated editor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s on the fly, (like the sed editor in Unix) but aga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ely passing on symbols that must be parsed.  There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getting around the need to have strong parsing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for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contemplating a program that performs a series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 series of Unix commands in a script or a serie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ds in a programming language like C or Perl will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problem: building symbols for a rigid syntax, perhap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of expressions nested in brackets or parentheses, for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-line process that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are different.  While at first glance they may look lik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names of functions called, they do not depend up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s set up ahead of time, say in an earlier line of a script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alling function feeding symbols through an argument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simply run with what is on the stack when they are said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rse someone or something has to set up the stack ahead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we do this while the words are being written, perhap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lly at the keyboard by typing needed numbers or by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other word that creates or fetches necessary items and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 the stack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when the job is done, all the work of setting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coming words should be done by other words.  Feed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words to this program, say from a text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 proper sequence, will enable the machine to run unat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, doing precisely what is required on its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ist of words is just a list of tokens,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match them against the ones it knows about--the wor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atalog on some prior step--and perform the related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perational cycle of the program discussed in mo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word, an item sitting on the stack is good enough. 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use items on the stack simply by where they sit--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op for this, the item below for that--so no parsing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items on the stack come from does not matter to a 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just need to be there.  One time we may put the it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; another time a word may create and place the it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.  Functions linked in a conventional program are not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lexible: there is the calling function and the calle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are linked into a rigid program to do the same thing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verything comes in on the stack, it is eas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where in memory a stack item is stored and it can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ing an item's array space, perhaps a huge matrix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word takes it from the stack and it is no longer needed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ms with memory tables and limited look-ahead capabiliti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do this.  With nothing so simple as falling off the st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ote an item no longer of use, we usually must tell them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ay space when a number of symbols pile up for items that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chine actually runs by virtue of items passed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ord to word, not by parsing and interpreting the tex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to it from a file or our typing.  Only simple patter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 tokens taken in sequence is used in the following cy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t the hear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fetch next token from the source (a file or keyboard ty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if it matches a number, put the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else if quotes surround it, put the enclosed tex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lse find a matching word in the catalog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else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cycle until the sourc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 that step 3 is really an instance of step 4 wher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 or ' and running it places the enclosed text on the st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d X starts to run, its text becomes the source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cle.  If its first token matches another word, that wor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d its contents become the source for the cycle.  Its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s are matched and acted upon and the same cycle is rep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word and word of word through numerous unforeseen lev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 unwind back to word X.  Then the program steps to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token of word X and the cycle repe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automations can be built from such a simple cycle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that run in step 4 will remove and use items from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ere placed there by earlier words, and they in tur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upon it to be used by upcom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arnessing this machine cycle to do useful work, the foc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r becomes a search for words.  A problem is broken into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scribe its solution, and simple, existing ones might b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bled to gather input and create data as new ones ar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new tasks.  All this can be done stepwise in almost any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, with the last step being to phrase things in the order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e job from beginning to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words operate standalone by receiving incoming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, each can be tested and validated individually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fashion as a solution is written and assembled into its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searching for words to say, old ones will often be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unexpectedly in new phrases being written--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tyle of writing encouraged by words seems to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ll words reside in a writer's growing vocabulary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y to be applied over and over, attacking new problem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started, there are words for manipulating arrays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, words for reading and writing binary and ascii files,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 and logical branching.  And most importantly, there ar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aking new words from these and other ones that ar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new word adds it immediately to the catalog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be said as simply as any 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e program are words for building words that run on 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the program's multitasker, which manages many word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ynchrounously in the background while you do something els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way from the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running on timers under the multitasker act somewhat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and child processes linked by pipes and forks.  Bu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pipes and forks, and your words can run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omously with no need to restrict them to being parents or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you are somewhere else, multitasker automations you 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run unattended, say all day long, to periodically dial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net and fetch information, then crunch your algorith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you or others email with results or instruction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res that you cannot do with any point-and-click program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inition you must be there to drive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roblems that require graphics and user interaction,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nix X11 window system are within the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to build with that enable windows to be opened, lines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ng of buttons clicked and keys pressed.  And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mentioned above can be used in words running at pictur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for graphic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for those instances where low level programming in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ran is needed, such functions can be compiled and link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nd run as words.  This makes the effort spent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subject to the same benefits of the stack and re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 program uses words to make running the machine as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as writing some phrases.  Unfortunately, that's also it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ulty: writing some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phrases that explain precisely what we mean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to do what we intend is difficult, and a lot of 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ion and rewriting is necessary to get this part of the job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at is composed and played on the machine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at's ok.  There has been no costly investment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ort to write within the framework of a language that work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igidly formatted, parsed text is compiled and link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because the program is already working, and it use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chanism that is guaranteed never to change and is tir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over and over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etch next token from source (text from a file or my ty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it is a number, push it to the stack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lse if quotes surround the text, push the tex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lse find a word in the catalog that matches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lse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eat until sourc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we can--in short order--write a phrase or two, try it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around, keep it or trash it--and the program always 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!" if it understands, "huh?"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ords in the program come from vocabulary files (usually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 with .v, but not a requirement) that contain words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word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good places to learn how words are built from phr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ier ones using words define: and inline:, and how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like [, ], {", "} are used to perform tasks and gat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time-only as a word is being created and placed in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oal in using the program is to write similar vocabul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 the words to perform new tasks and solve n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the interactive prompt, type notes to obtain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 and drop tutorial examples at the interact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earn how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veats to interactive copy and drop: unless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(just before the Enter key, at the end of each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o make multiple-line entries appear as one)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wing applies to loops, branches and lists of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ops and branches in a single line must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opped in their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ops and branches spanning more than on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need to be run stepwise, copying jus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ide (not leading DO, BEGIN or IF, for examp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ually typing numerical values for loop indices (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word I within DO ... I ... LOOP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umbers for list: must all be i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rn to use the stack and understand its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stack is the unifying mechanism that enables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e solely through items passed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tack is not a quirky mechanism created for us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ience (or in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while its purpose is to provide a common medi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s to communicate over, it also allows you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hands into the machine and manually pass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ound to words as you write and test th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ords can be made to communicate over the stack,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en themselves, with no human typing required, and 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ic automations can be simply built--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ne would think to build with a conven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ignificant resource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ssembling words from phrases of words, plac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alog and building new words of these word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; there is no delay to compile or relink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entional thinking in writing programs with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al languages is that they must parse each symb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and then a very intelligent system m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deallocate array space and know what to do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ere, the stack, the catalog, and simpl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 the need to parse; no intelligent system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red, and each word by itself can b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d each item on the stack carries its own sort of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clock that automatically deallocates an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ight carry when it falls off the stack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: there is no centraliz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et complex machine operations can arise quick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eal time as you link words with items you 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these prove useful, simply record them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 for future use--next time the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tween words, without requiring you in the lo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anything: a simple automation, and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for a more complex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sider that words are voice-ready,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ond to new phrases over the telephone a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from 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trick here is that we are doing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 speak, not the machine, by choosing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lly the right words to allow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w smoothly on the stack from word t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veloping machine operations as you go, lin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ems on the stack, stands out in stark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ffort it takes to develop a conven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form similar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found the path to a good solution--perhap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ing a number of bad ones along the way--b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on the stack (maybe it is there for our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nce afte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ying to write a program in a conven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his beforehand knowledge is obviousl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aching the problem with a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ime may be spent programming a lesser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haps one that does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ime may be spent programming numer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hands-on playing beforehand would sh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time will be spent writing code to read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 options into the various paths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parsing here, just pattern match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; you do the parsing in the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oken to the machine, rath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e machine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ime will be spent writing and compil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est functions and subroutines; her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e as each phrase and word of phrases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ork in a natural progression of wri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thing "to this point" alway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done writing a conventional program,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id, standalone tool with little tha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side of its context; here one has new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ways available under the same roof, so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guaranteed to be reused in ways not ye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of course once a way for doing something is demon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words, that same capability can be built with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ntiona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ut the effort to try new things, or seek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st approach, or just plain experiment, is often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rn what the stack notation of a word means: (a b c --- u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s to the left of --- are on stack before the word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s to the right of --- are on the stack after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ightmost item listed is topmost: in (a b c), c i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ck and b is under c (left-to-right=bottom-to-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n item is placed on the stack, it always goes on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it can be moved somewhere else on the st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designed to manipulate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n item is placed on top of the stack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ushed down by one--possibly to a depth of 64,000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atrix containing millions of terms is re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ck by a single handle pointing to its term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x or fewer items are normally on the stack at on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chine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ical symbols in stack diagrams stand for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 logical flag: -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(or y, z, ...) - an ordinar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(or i, k, ...) - an integer number, such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- handle to numerical matrix A,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V - handle to numerical vector V, one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S - quote string S,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 - handle to volume T, an array of 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 - same as handle to 1x1 matrix, also called a sca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nerally, leading h means handle, with no deep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simply the fact that a handle is a mechanism for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ng at--grabbing--the item it represents: a hand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, a handle to a volume; when you have the hand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ccess to the item stored somewhere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handle serves as the address for an item,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valu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number, on the other hand, is simply a value on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need to go into the machine to get it--just typing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place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ding q means the item is enclosed in quotes--either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le or double--when it is typed into the machine;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a quote (string) can be thought of as a simp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t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rn to manipulate items on the stack: since each w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the stack simply by their placement, and no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symbol, stack manipulation words are ofte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order stack items for the next word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mportant stack manipulation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, over, swap, drop, rot, rev, pick,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rot (shows the meaning of word rot to ro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ems manipulated on the stack ar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 - matrix, an array of numbers stored b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 - volume, an array of strings stored by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all numbers on the stack, and within matrices, are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4 bit floating point--commonly called doubl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eal8--and have a 52 bit mantissa; this mean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xact integer numbers is much greater than th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mon 4-byte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tack is always displayed interactively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number, type, name, and size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0 is topmost on the stack and topm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ment number shown is the number to use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and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rn by doing: make new file work.v and write some simp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xx to quickly clea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ww to quickly source words from a file called work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ile work.v just pu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yfile" source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word ww source file myfile by way of work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 words one step at a time, tested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rowing phrase in work.v run by typing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halt in a file is handy in stop sourcing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return is handy in a word to immediat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word before it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word define: to write a defined word that doe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simple, like a word to multiply any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: *pi (x --- x*pi) pi *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e stack diagram--ignored by the program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gnores anything enclosed in parentheses--that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use: x is on top of the stack before saying th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x*pi is on top of the stack after it is sa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he word in a loop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14 (x), 3 1 DO *pi LOOP (1.414*pi*pi*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commas are always treated as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word works, make it into an inline (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: to inlin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it still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is it important that the word be resistant t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tack input, phrases can be added to check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ow have your first tool to add to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oot.v or ukey.v, so it is loaded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dd some lines to appman.doc so ma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tack diagram and a description and 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rn to break a task into simple words that describ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rite the simplest one and buil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ve to make each word standalone, depen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what i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udy words that do things similar to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ork with files, study file.v and grep for fi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her .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definition of a word, and perhaps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un, use word man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expor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word topic to find occurrences of a wor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a source file of words in another window and ru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the phrases in the word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the text of an existing word one step at a tim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it works on the stack; source files hav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o stud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ot.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, mean, null?,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ate, vol2str, partition,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kes, split, submat, teeth,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u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u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.v (reading and writing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l: fend, f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mapping: fmap, fs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man often, to see what unfamiliar words do 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op interactively the examples of use tha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e are ways to use list:, ", pile, and park to buil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, strings and blocks of text to run with wor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number (just type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two numbers (pi is a nativ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3-by-2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: 1 2 3 ; list: 4 5 6 ;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3-by-8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: 1 2 3 ; list: 4 5 6 ; park dup park dup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100-by-100 matrix of rando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100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y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four-row volume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bcdef" "1234" pile again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